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-180975</wp:posOffset>
            </wp:positionV>
            <wp:extent cx="447675" cy="561975"/>
            <wp:effectExtent l="0" t="0" r="0" b="0"/>
            <wp:wrapSquare wrapText="lef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ДЖЕРЕЛИЕ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АРМЕЙСКОГО РАЙОН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ПОСТАНОВЛЕНИЕ </w:t>
      </w:r>
    </w:p>
    <w:p>
      <w:pPr>
        <w:pStyle w:val="Normal"/>
        <w:widowControl/>
        <w:autoSpaceDE w:val="true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widowControl/>
        <w:autoSpaceDE w:val="true"/>
        <w:ind w:left="709" w:hanging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0.2022 г.</w:t>
        <w:tab/>
        <w:tab/>
        <w:tab/>
        <w:tab/>
        <w:tab/>
        <w:tab/>
        <w:t xml:space="preserve">                                         № </w:t>
      </w:r>
      <w:r>
        <w:rPr>
          <w:sz w:val="28"/>
          <w:szCs w:val="28"/>
          <w:lang w:val="en-US"/>
        </w:rPr>
        <w:t>119</w:t>
      </w:r>
    </w:p>
    <w:p>
      <w:pPr>
        <w:pStyle w:val="Normal"/>
        <w:widowControl/>
        <w:autoSpaceDE w:val="true"/>
        <w:jc w:val="center"/>
        <w:rPr>
          <w:sz w:val="24"/>
          <w:szCs w:val="28"/>
        </w:rPr>
      </w:pPr>
      <w:r>
        <w:rPr>
          <w:sz w:val="24"/>
          <w:szCs w:val="28"/>
        </w:rPr>
        <w:t>станица Староджерелиевская</w:t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22272F"/>
          <w:sz w:val="28"/>
          <w:szCs w:val="28"/>
          <w:shd w:fill="FFFFFF" w:val="clear"/>
        </w:rPr>
        <w:t xml:space="preserve">Об увеличении размеров </w:t>
      </w:r>
      <w:r>
        <w:rPr>
          <w:b/>
          <w:sz w:val="28"/>
          <w:szCs w:val="28"/>
        </w:rPr>
        <w:t>денежного вознаграждения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ладов денежного содержания работников администрации Староджерелиевского сельского поселения Красноармейского район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22272F"/>
          <w:sz w:val="28"/>
          <w:szCs w:val="28"/>
          <w:shd w:fill="FFFFFF" w:val="clear"/>
        </w:rPr>
        <w:t>В</w:t>
      </w:r>
      <w:r>
        <w:rPr>
          <w:sz w:val="28"/>
        </w:rPr>
        <w:t xml:space="preserve"> целях реализации положений статей 130, 134 Трудового кодекса Российской Федерации, в</w:t>
      </w:r>
      <w:r>
        <w:rPr/>
        <w:t xml:space="preserve"> </w:t>
      </w:r>
      <w:r>
        <w:rPr>
          <w:color w:val="22272F"/>
          <w:sz w:val="28"/>
          <w:szCs w:val="28"/>
          <w:shd w:fill="FFFFFF" w:val="clear"/>
        </w:rPr>
        <w:t xml:space="preserve"> соответствии со статьей 10  </w:t>
      </w:r>
      <w:r>
        <w:rPr>
          <w:sz w:val="28"/>
          <w:szCs w:val="28"/>
        </w:rPr>
        <w:t>решения Совета Староджерелиевского сельского поселения Красноармейского района от 21 декабря 2021 году № 36/2 "О бюджете Староджерелиевского сельского поселения Красноармейского района на 2022 год и плановый период на 2023-2024 годы» (с изменениями, утвержденными решением Совета Староджерелиевского сельского поселения Красноармейского района от 15 февраля 2022 года № 36/1, от 20 июля 2022 года № 42/1, от 26 сентября 2022 года № 43/2) руководствуясь постановлением главы администрации (губернатора) Краснодарского края от 27 сентября 2022 года № 677,  решением Совета Староджерелиевского сельского поселения Красноармейского района от 15 февраля 2022 года № 36/3 «Об утверждении положения о денежном вознаграждении лиц, замещающих муниципальные должности администрации в Староджерелиевском сельском поселении Красноармейского района, и денежном содержании муниципальных служащих администрации Староджерелиевского сельского поселения Красноармейского района», Уставом Староджерелиевского сельского поселения Красноармейс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>размеры денежного вознаграждения лиц, замещающих муниципальные должности Староджерелиевского сельского поселения Красноармейского района, с 1 октября 2022 года на 4,0 процента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Увеличить</w:t>
      </w:r>
      <w:r>
        <w:rPr>
          <w:sz w:val="28"/>
          <w:szCs w:val="28"/>
        </w:rPr>
        <w:t xml:space="preserve"> размеры должностных окладов муниципальных служащих Староджерелиевского сельского поселения Красноармейского района в соответствии с замещаемыми ими должностями муниципальной службы и размеры окладов муниципальных служащих в соответствии с присвоенными им классными чинами муниципальной службы Староджерелиевского сельского поселения Красноармейского района с 1 октября 2022 года на 4,0 процента. (Приложение № 2, 3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, что размеры денежного вознаграждения лиц, замещающих муниципальные должности, а также размеры  должност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ладов и размеры окладов за классный чин муниципальных служащих при 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и (индексации) подлежат округлению до целого рубля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ну увели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22272F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Начальнику бухгалтерско-финансового отдела администрации Староджерелиевского сельского поселения Красноармейского района (Салей) о</w:t>
      </w:r>
      <w:r>
        <w:rPr>
          <w:color w:val="22272F"/>
          <w:sz w:val="28"/>
          <w:szCs w:val="28"/>
          <w:shd w:fill="FFFFFF" w:val="clear"/>
        </w:rPr>
        <w:t xml:space="preserve">существлять финансовое обеспечение расходов, связанных с реализацией настоящего постановления </w:t>
      </w:r>
      <w:r>
        <w:rPr>
          <w:sz w:val="28"/>
          <w:szCs w:val="28"/>
        </w:rPr>
        <w:t xml:space="preserve">за счет средств местного бюджета </w:t>
      </w:r>
      <w:r>
        <w:rPr>
          <w:color w:val="22272F"/>
          <w:sz w:val="28"/>
          <w:szCs w:val="28"/>
          <w:shd w:fill="FFFFFF" w:val="clear"/>
        </w:rPr>
        <w:t>в пределах бюджетных ассигнований, предусмотренных в бюджете на соответствующий финансовый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. Начальнику общего отдела Староджерелиевского сельского поселения Красноармейского района обеспечить размещение настоящего постановления на официальном сайте администрации Староджерелиевского сельского поселения Красноармей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начальника бухгалтерско-финансового отдела, главного бухгалтера администрации Староджерелиевского сельского поселения Красноармейского района Салей В.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 Постановление вступает в силу с даты его обнародования и распространяется на правоотношения, возникшие с 1 октября 202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джерели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>Л.Г.Миргород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Староджерелиевского сельского по-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ления Красноармей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8.10.2022 г. № 11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ексированные размеры денежного вознаграждения лиц, замещающих муниципальные должности администрации Староджерелие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800"/>
      </w:tblGrid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лжностного оклада (рублей 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джерелие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 - финансового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жерели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     В.И.Са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тароджерелиевского сельского по-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ления Красноармей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8.10.2022 г. № 11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ндексированные размеры должностных окладов муниципальных служащих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замещаемыми ими должностями муниципальной службы администрации Староджерелие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асноармейского райо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1976"/>
      </w:tblGrid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должностного оклада (рублей 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7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6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9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8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2</w:t>
            </w:r>
          </w:p>
        </w:tc>
      </w:tr>
      <w:tr>
        <w:trPr>
          <w:trHeight w:val="240" w:hRule="atLeast"/>
          <w:cantSplit w:val="true"/>
        </w:trPr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</w:t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ско - финансового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жерели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   В.И.Са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Староджерелиевского сельского по-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еления Красноармейского райо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8.10.2022 г. № 11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ексированные размеры должностных окладов муниципальных служащих в соответствии с присвоенными им классными чинами муниципальной службы администрации Староджерелие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0"/>
        <w:gridCol w:w="1800"/>
      </w:tblGrid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за классный чин  (рубл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ц)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2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6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8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2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ент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5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29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1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2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</w:t>
            </w:r>
          </w:p>
        </w:tc>
      </w:tr>
      <w:tr>
        <w:trPr>
          <w:trHeight w:val="240" w:hRule="atLeast"/>
          <w:cantSplit w:val="true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муниципальной службы 3 кла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 - финансового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тароджерелиевского сельского поселения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         В.И.Са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707" w:gutter="0" w:header="142" w:top="19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 w:val="false"/>
      <w:color w:val="008000"/>
      <w:sz w:val="20"/>
      <w:szCs w:val="20"/>
      <w:u w:val="single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1">
    <w:name w:val="Прижатый влево"/>
    <w:basedOn w:val="Normal"/>
    <w:next w:val="Normal"/>
    <w:qFormat/>
    <w:pPr/>
    <w:rPr>
      <w:rFonts w:ascii="Times New Roman CYR" w:hAnsi="Times New Roman CYR" w:cs="Times New Roman CYR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10:27:00Z</dcterms:created>
  <dc:creator>Пользователь</dc:creator>
  <dc:description/>
  <cp:keywords/>
  <dc:language>en-US</dc:language>
  <cp:lastModifiedBy>Acer</cp:lastModifiedBy>
  <cp:lastPrinted>2022-10-18T09:02:00Z</cp:lastPrinted>
  <dcterms:modified xsi:type="dcterms:W3CDTF">2022-10-18T13:01:00Z</dcterms:modified>
  <cp:revision>19</cp:revision>
  <dc:subject/>
  <dc:title/>
</cp:coreProperties>
</file>