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323850</wp:posOffset>
            </wp:positionV>
            <wp:extent cx="428625" cy="476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  <w:br/>
        <w:t>СТАРОДЖЕРЕ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РЕШЕНИЕ             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0 г.                                                                                                      № 10/1</w:t>
      </w:r>
    </w:p>
    <w:p>
      <w:pPr>
        <w:pStyle w:val="Style18"/>
        <w:widowControl w:val="false"/>
        <w:shd w:fill="FFFFFF" w:val="clear"/>
        <w:spacing w:before="0" w:after="0"/>
        <w:jc w:val="center"/>
        <w:rPr/>
      </w:pPr>
      <w:r>
        <w:rPr/>
        <w:t>станица Староджере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ими погребение,  </w:t>
      </w:r>
      <w:r>
        <w:rPr>
          <w:b/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джерелиевского сельского поселения Красноармейского района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части 2 статьи 6 Федерального закона «О дополнительных мерах государственной поддержки семей, имеющих детей» и в целях реализации статьи 12 Федерального закона от 12 января 1996 года № 8-ФЗ «О погребении и похоронном деле», пункта 3 статьи 12 Закона Краснодарского края от 4 февраля 2004 года № 666-КЗ «О погребении и похоронном деле в Краснодарском крае», Совет Староджере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джере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на 2020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ытье могил на территории Староджерелиевского сельского поселения осуществляется только вруч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бнародования и распространяется на правоотношения, возникшие с 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Л.Г.Миргород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Acer</cp:lastModifiedBy>
  <cp:lastPrinted>2020-03-11T17:55:00Z</cp:lastPrinted>
  <dcterms:modified xsi:type="dcterms:W3CDTF">2020-03-16T11:26:00Z</dcterms:modified>
  <cp:revision>130</cp:revision>
  <dc:subject/>
  <dc:title>Совет Чебургольского сельского поселения Красноармейского района</dc:title>
</cp:coreProperties>
</file>