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0 г.                                                                                                       № 10/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4"/>
          <w:szCs w:val="24"/>
        </w:rPr>
        <w:t>станица Староджерелиевск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тароджерелиевского сельского поселения Красноармейского района от 20 декабря 2019 года № 5/6 «О бюджете Староджерелиевского сельского поселения Красноармей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  <w:tab/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джерелиевского сельского поселения Красноармейского района, Совет Староджерелиевского сельского поселения Красноармейского района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Староджерелиевского сельского поселения от 20 декабря 2019 года № 5/6 «О бюджете  Староджерелиевского сельского поселения Красноармейского района на 2020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.1 п.1 п.п.1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доходов в сумме 19 729,3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.1 п.1 п.п.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расходов в сумме 23 620,8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1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Староджерелиевского сельского поселения Красноармейского района в сумме 4 777,3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 2, 4, 5, 6, 7, к решению Совета изложить в новой редакции согласно приложениям № 1, 2, 3, 4, 5 к данно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й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№ 10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Староджерелиев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593"/>
        <w:gridCol w:w="149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 доход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9 018,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0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088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30,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10 01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300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200,0</w:t>
            </w:r>
          </w:p>
        </w:tc>
      </w:tr>
      <w:tr>
        <w:trPr>
          <w:trHeight w:val="41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 711,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960,2</w:t>
            </w:r>
          </w:p>
        </w:tc>
      </w:tr>
      <w:tr>
        <w:trPr>
          <w:trHeight w:val="705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 152,1</w:t>
            </w:r>
          </w:p>
        </w:tc>
      </w:tr>
      <w:tr>
        <w:trPr>
          <w:trHeight w:val="705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6,1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4,0</w:t>
            </w:r>
          </w:p>
        </w:tc>
      </w:tr>
      <w:tr>
        <w:trPr>
          <w:trHeight w:val="760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249,2</w:t>
            </w:r>
          </w:p>
        </w:tc>
      </w:tr>
      <w:tr>
        <w:trPr>
          <w:trHeight w:val="74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9 729,3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№ 10/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тароджере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 на 2020 год</w:t>
      </w:r>
    </w:p>
    <w:p>
      <w:pPr>
        <w:pStyle w:val="Normal"/>
        <w:jc w:val="right"/>
        <w:rPr/>
      </w:pPr>
      <w:r>
        <w:rPr/>
        <w:t>( тыс. рублей)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4658"/>
        <w:gridCol w:w="146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1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1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1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9 978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9 978,5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3 870,0</w:t>
            </w:r>
          </w:p>
        </w:tc>
      </w:tr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3 87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№ 10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еления 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декабря 2019 г.   № 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Староджере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по разделам и подразделам функциональной классификации расходов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23 6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7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653,8</w:t>
            </w:r>
          </w:p>
        </w:tc>
      </w:tr>
      <w:tr>
        <w:trPr>
          <w:trHeight w:val="123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4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8,5</w:t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285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5,0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,4</w:t>
            </w:r>
          </w:p>
        </w:tc>
      </w:tr>
      <w:tr>
        <w:trPr>
          <w:trHeight w:val="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15,0</w:t>
            </w:r>
          </w:p>
        </w:tc>
      </w:tr>
      <w:tr>
        <w:trPr>
          <w:trHeight w:val="35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5,0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 Миргородская</w:t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73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Style8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5:00Z</dcterms:created>
  <dc:creator>1</dc:creator>
  <dc:description/>
  <cp:keywords/>
  <dc:language>en-US</dc:language>
  <cp:lastModifiedBy>Acer</cp:lastModifiedBy>
  <cp:lastPrinted>2019-12-26T17:06:00Z</cp:lastPrinted>
  <dcterms:modified xsi:type="dcterms:W3CDTF">2020-03-17T07:54:00Z</dcterms:modified>
  <cp:revision>157</cp:revision>
  <dc:subject/>
  <dc:title>Совет Староджерелиевского сельского поселения</dc:title>
</cp:coreProperties>
</file>