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447675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3" r="-8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СОВЕТ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ТАРОДЖЕРЕЛИЕ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.02.2019 г.                                                                                       № 143/2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4"/>
          <w:szCs w:val="24"/>
        </w:rPr>
        <w:t>станица Староджерелиевская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565" w:hanging="0"/>
        <w:jc w:val="center"/>
        <w:rPr>
          <w:b/>
          <w:b/>
          <w:sz w:val="28"/>
          <w:szCs w:val="28"/>
        </w:rPr>
      </w:pPr>
      <w:bookmarkStart w:id="0" w:name="_Hlk428178258"/>
      <w:bookmarkEnd w:id="0"/>
      <w:r>
        <w:rPr>
          <w:b/>
          <w:sz w:val="28"/>
          <w:szCs w:val="28"/>
        </w:rPr>
        <w:t>О внесении изменений  в решение Совета Староджерелиевского сельского поселения Красноармейского района от 27 декабря 2018 года № 140/1 «О бюджете  Староджерелиевского сельского поселения Красноармейского района на 2019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428178258"/>
      <w:bookmarkStart w:id="2" w:name="_Hlk428178258"/>
      <w:bookmarkEnd w:id="2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</w:t>
        <w:tab/>
        <w:t xml:space="preserve">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Староджерелиевского сельского поселения Красноармейского района, Совет Староджерелиевского сельского поселения Красноармейского района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Староджерелиевского сельского поселения Красноармейского района от 27 декабря 2018 года № 140/1 «О бюджете  Староджерелиевского сельского поселения Красноармейского района на 2019 год» следующие изменения и допол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татью 11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Утвердить объем бюджетных ассигнований дорожного фонда Староджерелиевского сельского поселения Красноармейского района в сумме 3 117,3 тыс. рублей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иложения № 6, 7 к решению Совета изложить в новой редакции согласно приложения № 1, 2 к данно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Бойк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джере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ab/>
        <w:tab/>
        <w:t>Л.Г. Миргород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джерелиевского сельского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расноармей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20» 02. 2019 г.  № 143/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«ПРИЛОЖЕНИЕ № 6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джерелиевского сельского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расноармей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27» декабря 2019 г.   № 140/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расходов бюджета Староджерелиев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Красноармейского района по разделам и подразделам функциональной классификации расходов 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</w:t>
      </w:r>
      <w:r>
        <w:rPr/>
        <w:t>(тыс.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391"/>
        <w:gridCol w:w="145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16 805 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937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0,0</w:t>
            </w:r>
          </w:p>
        </w:tc>
      </w:tr>
      <w:tr>
        <w:trPr>
          <w:trHeight w:val="1661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и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 423,8</w:t>
            </w:r>
          </w:p>
        </w:tc>
      </w:tr>
      <w:tr>
        <w:trPr>
          <w:trHeight w:val="1234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679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 506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21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5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5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267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17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34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 - коммунальное хозяйство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03,8</w:t>
            </w:r>
          </w:p>
        </w:tc>
      </w:tr>
      <w:tr>
        <w:trPr>
          <w:trHeight w:val="34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93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5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950,4</w:t>
            </w:r>
          </w:p>
        </w:tc>
      </w:tr>
      <w:tr>
        <w:trPr>
          <w:trHeight w:val="37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0,4</w:t>
            </w:r>
          </w:p>
        </w:tc>
      </w:tr>
      <w:tr>
        <w:trPr>
          <w:trHeight w:val="37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9,0</w:t>
            </w:r>
          </w:p>
        </w:tc>
      </w:tr>
      <w:tr>
        <w:trPr>
          <w:trHeight w:val="37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,0</w:t>
            </w:r>
          </w:p>
        </w:tc>
      </w:tr>
      <w:tr>
        <w:trPr>
          <w:trHeight w:val="359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5,0»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ароджере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ab/>
        <w:tab/>
        <w:t>Л.Г. Миргород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джерелиевского сельского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расноармей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20» 02. 2019 г.  № 143/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«ПРИЛОЖЕНИЕ № 7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джерелиевского сельского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расноармей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27» декабря 2019 г.   № 140/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тароджерели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 на 2019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49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621"/>
        <w:gridCol w:w="708"/>
        <w:gridCol w:w="567"/>
        <w:gridCol w:w="708"/>
        <w:gridCol w:w="1984"/>
        <w:gridCol w:w="52"/>
        <w:gridCol w:w="689"/>
        <w:gridCol w:w="8"/>
        <w:gridCol w:w="12"/>
        <w:gridCol w:w="16"/>
        <w:gridCol w:w="12"/>
        <w:gridCol w:w="8"/>
        <w:gridCol w:w="1130"/>
        <w:gridCol w:w="239"/>
        <w:gridCol w:w="201"/>
      </w:tblGrid>
      <w:tr>
        <w:trPr>
          <w:trHeight w:val="37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gridSpan w:val="5"/>
            <w:tcBorders/>
            <w:vAlign w:val="bottom"/>
          </w:tcPr>
          <w:p>
            <w:pPr>
              <w:pStyle w:val="Normal"/>
              <w:ind w:left="-108" w:firstLine="1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руб.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Староджерелиевского сельского поселения Красноармейского района Всег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44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gridSpan w:val="6"/>
            <w:tcBorders/>
            <w:vAlign w:val="bottom"/>
          </w:tcPr>
          <w:p>
            <w:pPr>
              <w:pStyle w:val="Normal"/>
              <w:ind w:left="-248" w:right="-44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805,2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бщегосударственные вопросы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44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gridSpan w:val="6"/>
            <w:tcBorders/>
            <w:vAlign w:val="bottom"/>
          </w:tcPr>
          <w:p>
            <w:pPr>
              <w:pStyle w:val="Normal"/>
              <w:ind w:left="-248" w:right="-44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937,4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gridSpan w:val="6"/>
            <w:tcBorders/>
            <w:vAlign w:val="bottom"/>
          </w:tcPr>
          <w:p>
            <w:pPr>
              <w:pStyle w:val="Normal"/>
              <w:ind w:left="-248" w:right="-44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30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высшего должностного лица Староджерелиевского поселения Красноармейского райо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 00 00000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gridSpan w:val="6"/>
            <w:tcBorders/>
            <w:vAlign w:val="bottom"/>
          </w:tcPr>
          <w:p>
            <w:pPr>
              <w:pStyle w:val="Normal"/>
              <w:ind w:left="-248" w:right="-4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еспечение  деятельности главы сельского посе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50 1 00 00000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gridSpan w:val="6"/>
            <w:tcBorders/>
            <w:vAlign w:val="bottom"/>
          </w:tcPr>
          <w:p>
            <w:pPr>
              <w:pStyle w:val="Normal"/>
              <w:ind w:left="-248" w:right="-4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шее должностное лицо администрации Староджерелиевского сельского посе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1 01 00000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gridSpan w:val="6"/>
            <w:tcBorders/>
            <w:vAlign w:val="bottom"/>
          </w:tcPr>
          <w:p>
            <w:pPr>
              <w:pStyle w:val="Normal"/>
              <w:ind w:left="-248" w:right="-4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1 01 00190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gridSpan w:val="6"/>
            <w:tcBorders/>
            <w:vAlign w:val="bottom"/>
          </w:tcPr>
          <w:p>
            <w:pPr>
              <w:pStyle w:val="Normal"/>
              <w:ind w:left="-248" w:right="-4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1 01 00190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ind w:right="-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6" w:type="dxa"/>
            <w:gridSpan w:val="6"/>
            <w:tcBorders/>
            <w:vAlign w:val="bottom"/>
          </w:tcPr>
          <w:p>
            <w:pPr>
              <w:pStyle w:val="Normal"/>
              <w:ind w:left="-248" w:right="-4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ункционирование Правительства Российской Федерации, высших органов  исполнитель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gridSpan w:val="6"/>
            <w:tcBorders/>
            <w:vAlign w:val="bottom"/>
          </w:tcPr>
          <w:p>
            <w:pPr>
              <w:pStyle w:val="Normal"/>
              <w:ind w:left="-248" w:right="-349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423,8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Староджерелиевского сельского поселения Красноармейского райо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gridSpan w:val="6"/>
            <w:tcBorders/>
            <w:vAlign w:val="bottom"/>
          </w:tcPr>
          <w:p>
            <w:pPr>
              <w:pStyle w:val="Normal"/>
              <w:ind w:left="-248" w:right="-34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23,8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функционирования администрации Староджерелиевского сельского поселения Красноармейского района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gridSpan w:val="6"/>
            <w:tcBorders/>
            <w:vAlign w:val="bottom"/>
          </w:tcPr>
          <w:p>
            <w:pPr>
              <w:pStyle w:val="Normal"/>
              <w:ind w:left="-248" w:right="-34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20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администрации Староджерелиевского сельского поселения Красноармейского района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9 00000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gridSpan w:val="6"/>
            <w:tcBorders/>
            <w:vAlign w:val="bottom"/>
          </w:tcPr>
          <w:p>
            <w:pPr>
              <w:pStyle w:val="Normal"/>
              <w:ind w:left="-248" w:right="-34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20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9 00190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gridSpan w:val="6"/>
            <w:tcBorders/>
            <w:vAlign w:val="bottom"/>
          </w:tcPr>
          <w:p>
            <w:pPr>
              <w:pStyle w:val="Normal"/>
              <w:ind w:left="-248" w:right="-34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20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9 00190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6" w:type="dxa"/>
            <w:gridSpan w:val="6"/>
            <w:tcBorders/>
            <w:vAlign w:val="bottom"/>
          </w:tcPr>
          <w:p>
            <w:pPr>
              <w:pStyle w:val="Normal"/>
              <w:ind w:left="-248" w:right="-34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20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00000</w:t>
            </w:r>
          </w:p>
        </w:tc>
        <w:tc>
          <w:tcPr>
            <w:tcW w:w="7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gridSpan w:val="5"/>
            <w:tcBorders/>
            <w:vAlign w:val="bottom"/>
          </w:tcPr>
          <w:p>
            <w:pPr>
              <w:pStyle w:val="Normal"/>
              <w:ind w:left="-248"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и иные комисс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6 00000</w:t>
            </w:r>
          </w:p>
        </w:tc>
        <w:tc>
          <w:tcPr>
            <w:tcW w:w="7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gridSpan w:val="5"/>
            <w:tcBorders/>
            <w:vAlign w:val="bottom"/>
          </w:tcPr>
          <w:p>
            <w:pPr>
              <w:pStyle w:val="Normal"/>
              <w:ind w:left="-248"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 административных комисс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6 60190</w:t>
            </w:r>
          </w:p>
        </w:tc>
        <w:tc>
          <w:tcPr>
            <w:tcW w:w="7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gridSpan w:val="5"/>
            <w:tcBorders/>
            <w:vAlign w:val="bottom"/>
          </w:tcPr>
          <w:p>
            <w:pPr>
              <w:pStyle w:val="Normal"/>
              <w:ind w:left="-248"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6 60190</w:t>
            </w:r>
          </w:p>
        </w:tc>
        <w:tc>
          <w:tcPr>
            <w:tcW w:w="749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78" w:type="dxa"/>
            <w:gridSpan w:val="5"/>
            <w:tcBorders/>
            <w:vAlign w:val="bottom"/>
          </w:tcPr>
          <w:p>
            <w:pPr>
              <w:pStyle w:val="Normal"/>
              <w:ind w:left="-248"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Обеспечение деятельности финансовых, налоговых и таможенных  органов и органов финансового (финансово-бюджетного) надзор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gridSpan w:val="5"/>
            <w:tcBorders/>
            <w:vAlign w:val="bottom"/>
          </w:tcPr>
          <w:p>
            <w:pPr>
              <w:pStyle w:val="Normal"/>
              <w:ind w:left="-248" w:right="34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 0 00 00000</w:t>
            </w:r>
          </w:p>
        </w:tc>
        <w:tc>
          <w:tcPr>
            <w:tcW w:w="7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gridSpan w:val="5"/>
            <w:tcBorders/>
            <w:vAlign w:val="bottom"/>
          </w:tcPr>
          <w:p>
            <w:pPr>
              <w:pStyle w:val="Normal"/>
              <w:ind w:left="-248" w:right="3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едседатель контрольно-счетной платы муниципального образ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 1 08 00000</w:t>
            </w:r>
          </w:p>
        </w:tc>
        <w:tc>
          <w:tcPr>
            <w:tcW w:w="7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gridSpan w:val="5"/>
            <w:tcBorders/>
            <w:vAlign w:val="bottom"/>
          </w:tcPr>
          <w:p>
            <w:pPr>
              <w:pStyle w:val="Normal"/>
              <w:ind w:left="-248" w:right="3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олнение полномочий переданных из посел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1 08 20600</w:t>
            </w:r>
          </w:p>
        </w:tc>
        <w:tc>
          <w:tcPr>
            <w:tcW w:w="7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gridSpan w:val="5"/>
            <w:tcBorders/>
            <w:vAlign w:val="bottom"/>
          </w:tcPr>
          <w:p>
            <w:pPr>
              <w:pStyle w:val="Normal"/>
              <w:ind w:left="-248" w:right="3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1 08 20600</w:t>
            </w:r>
          </w:p>
        </w:tc>
        <w:tc>
          <w:tcPr>
            <w:tcW w:w="749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178" w:type="dxa"/>
            <w:gridSpan w:val="5"/>
            <w:tcBorders/>
            <w:vAlign w:val="bottom"/>
          </w:tcPr>
          <w:p>
            <w:pPr>
              <w:pStyle w:val="Normal"/>
              <w:ind w:left="-248" w:right="3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онтрольно-счетная палата муниципального образ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 2 08 00000</w:t>
            </w:r>
          </w:p>
        </w:tc>
        <w:tc>
          <w:tcPr>
            <w:tcW w:w="7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gridSpan w:val="5"/>
            <w:tcBorders/>
            <w:vAlign w:val="bottom"/>
          </w:tcPr>
          <w:p>
            <w:pPr>
              <w:pStyle w:val="Normal"/>
              <w:ind w:left="-248" w:right="3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олнение полномочий переданных из посел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2 08 20600</w:t>
            </w:r>
          </w:p>
        </w:tc>
        <w:tc>
          <w:tcPr>
            <w:tcW w:w="7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gridSpan w:val="5"/>
            <w:tcBorders/>
            <w:vAlign w:val="bottom"/>
          </w:tcPr>
          <w:p>
            <w:pPr>
              <w:pStyle w:val="Normal"/>
              <w:ind w:left="-248" w:right="3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2 08 20600</w:t>
            </w:r>
          </w:p>
        </w:tc>
        <w:tc>
          <w:tcPr>
            <w:tcW w:w="749" w:type="dxa"/>
            <w:gridSpan w:val="3"/>
            <w:tcBorders/>
            <w:vAlign w:val="bottom"/>
          </w:tcPr>
          <w:p>
            <w:pPr>
              <w:pStyle w:val="Normal"/>
              <w:ind w:left="-249" w:firstLine="24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178" w:type="dxa"/>
            <w:gridSpan w:val="5"/>
            <w:tcBorders/>
            <w:vAlign w:val="bottom"/>
          </w:tcPr>
          <w:p>
            <w:pPr>
              <w:pStyle w:val="Normal"/>
              <w:ind w:left="-248" w:right="3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gridSpan w:val="5"/>
            <w:tcBorders/>
            <w:vAlign w:val="bottom"/>
          </w:tcPr>
          <w:p>
            <w:pPr>
              <w:pStyle w:val="Normal"/>
              <w:ind w:left="-248" w:right="34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3,4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0 00 00000</w:t>
            </w:r>
          </w:p>
        </w:tc>
        <w:tc>
          <w:tcPr>
            <w:tcW w:w="7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gridSpan w:val="5"/>
            <w:tcBorders/>
            <w:vAlign w:val="bottom"/>
          </w:tcPr>
          <w:p>
            <w:pPr>
              <w:pStyle w:val="Normal"/>
              <w:ind w:left="-248" w:right="3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,4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выбор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0 12 00000</w:t>
            </w:r>
          </w:p>
        </w:tc>
        <w:tc>
          <w:tcPr>
            <w:tcW w:w="7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gridSpan w:val="5"/>
            <w:tcBorders/>
            <w:vAlign w:val="bottom"/>
          </w:tcPr>
          <w:p>
            <w:pPr>
              <w:pStyle w:val="Normal"/>
              <w:ind w:left="-248" w:right="3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,4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8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оприятия по повышению правовой культуры избирателей, организации выборов, совершенствование и развитие избирательных технологий на территории Староджерелиевского сельского поселения Красноармейского райо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0 12 10050</w:t>
            </w:r>
          </w:p>
        </w:tc>
        <w:tc>
          <w:tcPr>
            <w:tcW w:w="7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gridSpan w:val="5"/>
            <w:tcBorders/>
            <w:vAlign w:val="bottom"/>
          </w:tcPr>
          <w:p>
            <w:pPr>
              <w:pStyle w:val="Normal"/>
              <w:ind w:left="-248" w:hanging="0"/>
              <w:rPr/>
            </w:pPr>
            <w:r>
              <w:rPr>
                <w:color w:val="000000"/>
                <w:sz w:val="28"/>
                <w:szCs w:val="28"/>
              </w:rPr>
              <w:t>2233,4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99 0 12 10050</w:t>
            </w:r>
          </w:p>
        </w:tc>
        <w:tc>
          <w:tcPr>
            <w:tcW w:w="749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78" w:type="dxa"/>
            <w:gridSpan w:val="5"/>
            <w:tcBorders/>
            <w:vAlign w:val="bottom"/>
          </w:tcPr>
          <w:p>
            <w:pPr>
              <w:pStyle w:val="Normal"/>
              <w:ind w:left="-248" w:hanging="0"/>
              <w:rPr/>
            </w:pPr>
            <w:r>
              <w:rPr>
                <w:color w:val="000000"/>
                <w:sz w:val="28"/>
                <w:szCs w:val="28"/>
              </w:rPr>
              <w:t>2233,4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6" w:type="dxa"/>
            <w:gridSpan w:val="4"/>
            <w:tcBorders/>
            <w:vAlign w:val="bottom"/>
          </w:tcPr>
          <w:p>
            <w:pPr>
              <w:pStyle w:val="Normal"/>
              <w:ind w:left="-24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506,2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26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Староджерелиевского сельского поселения Красноармейского района "Развитие местного самоуправления и гражданского общества" на 2018-2020 год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3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187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1 443,8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Управление имуществом Староджерелиевского сельского поселения" на 2018-2020 го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36" w:type="dxa"/>
            <w:gridSpan w:val="2"/>
            <w:tcBorders/>
            <w:vAlign w:val="bottom"/>
          </w:tcPr>
          <w:p>
            <w:pPr>
              <w:pStyle w:val="Normal"/>
              <w:ind w:right="-2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1 00 00000  </w:t>
            </w:r>
          </w:p>
        </w:tc>
        <w:tc>
          <w:tcPr>
            <w:tcW w:w="1875" w:type="dxa"/>
            <w:gridSpan w:val="7"/>
            <w:tcBorders/>
            <w:vAlign w:val="bottom"/>
          </w:tcPr>
          <w:p>
            <w:pPr>
              <w:pStyle w:val="Normal"/>
              <w:ind w:left="-788" w:right="-1007" w:firstLine="96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30,0</w:t>
            </w:r>
          </w:p>
        </w:tc>
        <w:tc>
          <w:tcPr>
            <w:tcW w:w="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429" w:right="-1007" w:firstLine="788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муниципальной собственностью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10 00000</w:t>
            </w:r>
          </w:p>
        </w:tc>
        <w:tc>
          <w:tcPr>
            <w:tcW w:w="1927" w:type="dxa"/>
            <w:gridSpan w:val="8"/>
            <w:tcBorders/>
            <w:vAlign w:val="bottom"/>
          </w:tcPr>
          <w:p>
            <w:pPr>
              <w:pStyle w:val="Normal"/>
              <w:ind w:left="-533" w:right="-1105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1" w:leader="none"/>
              </w:tabs>
              <w:ind w:left="324" w:right="-1105" w:hanging="42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30,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10 10020</w:t>
            </w:r>
          </w:p>
        </w:tc>
        <w:tc>
          <w:tcPr>
            <w:tcW w:w="1927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left="-533" w:right="-1105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1" w:leader="none"/>
              </w:tabs>
              <w:ind w:left="324" w:right="-1105" w:hanging="42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30,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03" w:leader="none"/>
              </w:tabs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1 10 10020     </w:t>
            </w:r>
          </w:p>
        </w:tc>
        <w:tc>
          <w:tcPr>
            <w:tcW w:w="777" w:type="dxa"/>
            <w:gridSpan w:val="5"/>
            <w:tcBorders/>
            <w:vAlign w:val="bottom"/>
          </w:tcPr>
          <w:p>
            <w:pPr>
              <w:pStyle w:val="Normal"/>
              <w:ind w:left="-533" w:right="34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50" w:type="dxa"/>
            <w:gridSpan w:val="3"/>
            <w:tcBorders/>
            <w:vAlign w:val="bottom"/>
          </w:tcPr>
          <w:p>
            <w:pPr>
              <w:pStyle w:val="Normal"/>
              <w:ind w:left="-29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хозяйственной деятельности аппарата управления" на 2018-2020 год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777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53" w:leader="none"/>
              </w:tabs>
              <w:ind w:left="-485" w:right="100" w:hanging="237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9,8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енная деятельность администра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13 00000</w:t>
            </w:r>
          </w:p>
        </w:tc>
        <w:tc>
          <w:tcPr>
            <w:tcW w:w="777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53" w:leader="none"/>
              </w:tabs>
              <w:ind w:left="-485"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9,8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обязательства администрации Староджерелиевского сельского поселения Красноармейского райо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13 10030</w:t>
            </w:r>
          </w:p>
        </w:tc>
        <w:tc>
          <w:tcPr>
            <w:tcW w:w="777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53" w:leader="none"/>
              </w:tabs>
              <w:ind w:left="-485"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9,8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13 10030</w:t>
            </w:r>
          </w:p>
        </w:tc>
        <w:tc>
          <w:tcPr>
            <w:tcW w:w="777" w:type="dxa"/>
            <w:gridSpan w:val="5"/>
            <w:tcBorders/>
            <w:vAlign w:val="bottom"/>
          </w:tcPr>
          <w:p>
            <w:pPr>
              <w:pStyle w:val="Normal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53" w:leader="none"/>
              </w:tabs>
              <w:ind w:left="-485" w:right="100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079,8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2 13 10030</w:t>
            </w:r>
          </w:p>
        </w:tc>
        <w:tc>
          <w:tcPr>
            <w:tcW w:w="777" w:type="dxa"/>
            <w:gridSpan w:val="5"/>
            <w:tcBorders/>
            <w:vAlign w:val="bottom"/>
          </w:tcPr>
          <w:p>
            <w:pPr>
              <w:pStyle w:val="Normal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53" w:leader="none"/>
              </w:tabs>
              <w:ind w:left="-485"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8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Автоматизация деятельности органов местного самоуправления Староджерелиевского сельского поселения" на 2018-2020 год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777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53" w:leader="none"/>
              </w:tabs>
              <w:ind w:left="-485"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зация деятельности органов местного самоуправ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3 18 00000</w:t>
            </w:r>
          </w:p>
        </w:tc>
        <w:tc>
          <w:tcPr>
            <w:tcW w:w="777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53" w:leader="none"/>
              </w:tabs>
              <w:ind w:left="-485"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администрации Староджерелиевского сельского поселения Красноармейского райо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18 10030</w:t>
            </w:r>
          </w:p>
        </w:tc>
        <w:tc>
          <w:tcPr>
            <w:tcW w:w="777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53" w:leader="none"/>
              </w:tabs>
              <w:ind w:left="-485"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18 10030</w:t>
            </w:r>
          </w:p>
        </w:tc>
        <w:tc>
          <w:tcPr>
            <w:tcW w:w="777" w:type="dxa"/>
            <w:gridSpan w:val="5"/>
            <w:tcBorders/>
            <w:vAlign w:val="bottom"/>
          </w:tcPr>
          <w:p>
            <w:pPr>
              <w:pStyle w:val="Normal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53" w:leader="none"/>
              </w:tabs>
              <w:ind w:left="-485"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3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рограмма "Публикация информационного материала органов местного самоуправления Староджерелиевского сельского поселения" на 2018-2020 год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777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53" w:leader="none"/>
              </w:tabs>
              <w:ind w:left="-485"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бликация информационного материала органов местного самоуправ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4 17 00000</w:t>
            </w:r>
          </w:p>
        </w:tc>
        <w:tc>
          <w:tcPr>
            <w:tcW w:w="777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53" w:leader="none"/>
              </w:tabs>
              <w:ind w:left="-485"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7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7 10200</w:t>
            </w:r>
          </w:p>
        </w:tc>
        <w:tc>
          <w:tcPr>
            <w:tcW w:w="777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53" w:leader="none"/>
              </w:tabs>
              <w:ind w:left="-485"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7 10200</w:t>
            </w:r>
          </w:p>
        </w:tc>
        <w:tc>
          <w:tcPr>
            <w:tcW w:w="777" w:type="dxa"/>
            <w:gridSpan w:val="5"/>
            <w:tcBorders/>
            <w:vAlign w:val="bottom"/>
          </w:tcPr>
          <w:p>
            <w:pPr>
              <w:pStyle w:val="Normal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53" w:leader="none"/>
              </w:tabs>
              <w:ind w:left="-485"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"Развитие органов территориального общественного самоуправления Староджерелиевского сельского поселения" на 2018-2020 год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77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53" w:leader="none"/>
              </w:tabs>
              <w:ind w:left="-485"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4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развитию территориального общественного самоуправления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11 00000</w:t>
            </w:r>
          </w:p>
        </w:tc>
        <w:tc>
          <w:tcPr>
            <w:tcW w:w="777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53" w:leader="none"/>
              </w:tabs>
              <w:ind w:left="-485" w:right="100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2,4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3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азвитию территориального общественного самоуправления в Староджерелиевском сельском поселении Красноармейского райо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11 10060</w:t>
            </w:r>
          </w:p>
        </w:tc>
        <w:tc>
          <w:tcPr>
            <w:tcW w:w="777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53" w:leader="none"/>
              </w:tabs>
              <w:ind w:left="-485"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4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 населению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11 10060</w:t>
            </w:r>
          </w:p>
        </w:tc>
        <w:tc>
          <w:tcPr>
            <w:tcW w:w="777" w:type="dxa"/>
            <w:gridSpan w:val="5"/>
            <w:tcBorders/>
            <w:vAlign w:val="bottom"/>
          </w:tcPr>
          <w:p>
            <w:pPr>
              <w:pStyle w:val="Normal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1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53" w:leader="none"/>
              </w:tabs>
              <w:ind w:left="-485"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4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53" w:leader="none"/>
              </w:tabs>
              <w:ind w:left="-485" w:right="100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1,7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53" w:leader="none"/>
              </w:tabs>
              <w:ind w:left="-485" w:right="100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1,7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Староджерелиевского сельского поселения Красноармейского райо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53" w:leader="none"/>
              </w:tabs>
              <w:ind w:left="-485"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7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0000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53" w:leader="none"/>
              </w:tabs>
              <w:ind w:left="-485"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7 0000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53" w:leader="none"/>
              </w:tabs>
              <w:ind w:left="-485"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ереданные государственные полномочия Краснодарского края,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7 5118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53" w:leader="none"/>
              </w:tabs>
              <w:ind w:left="-485"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7 5118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ind w:left="-533" w:right="-250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392" w:hanging="0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21,7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 деятельно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5,6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5,6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"Обеспечение безопасности населения на территории Староджерелиевского сельского поселения" на 2018-2020 год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рограмма "Предупреждение и ликвидация чрезвычайных ситуаций, стихийных бедствий и их последствий на территории Староджерелиевского сельского поселения" на 2018-2020 год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опасность населения на территории Староджерелиевского сельского посе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20 0000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20 1010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20 1010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20 1011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20 1011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оперативного управления по вопросам предупреждения, возникновения и ликвидации происшествий природного и техногенного характер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 00 0000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6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жарная охра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1 00 0000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6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опасность населения на территории Староджерелиевского сельского посе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1 20 0000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6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4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по созданию муниципальной пожарной охран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1 20 2050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6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1 20 2050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6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54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"Обеспечение безопасности населения на территории Староджерелиевского сельского поселения" на 2018-2020 год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рограмма "Укрепление правопорядка, профилактика правонарушений, наркомании на территории Староджерелиевского сельского поселения" на 2018-2020 год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4 00 0000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опасность населения на территории Староджерелиевского сельского посе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4 20 0000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оведению профилактики наркомании и незаконному обороту наркотических сред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4 20 1007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4 20 1007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рограмма "Противодействие коррупции на территории Староджерелиевского сельского поселения" на 2018-2020 год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5 00 0000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тиводействие коррупции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5 14 0000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5 14 1008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5 14 1008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267,3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"Развитие сельского хозяйства на территории  Староджерелиевского сельского поселения" на 2018-2020 год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21 0000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21 1052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21 1052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117,3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28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Староджерелиевского сельского поселения Красноармейского района "Комплексное и устойчивое развитие в сфере строительства, архитектуры и дорожного хозяйства" на 2018-2020 год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17,3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3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рограмма "Капитальный ремонт и ремонт автомобильных дорог местного значения на территории Староджерелиевского сельского поселения" на 2018-2020 год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0000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17,3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ый фонд сельского посе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22 0000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17,3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, направленные на ремонт, содержание и обслуживание дорог и придорожной территории сельского посе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22 1013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17,3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22 1013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17,3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5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20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"Экономическое развитие и инновационная экономика в Староджерелиевском сельском поселении Красноармейского района" на 2018-2020 год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убъектов малого и среднего предпринимательс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23 0000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23 1037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23 1037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8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"Комплексное и устойчивое развитие в сфере строительства, архитектуры и дорожного хозяйства на территории Староджерелиевского сельского поселения" на 2018-2020 год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рограмма "Разработка градостроительной и землеустроительной документации на территории Староджерелиевского сельского поселения" на 2018-2020 год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24 0000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24 1043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24 1043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6 1 24 1044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24 1044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Жилищно-коммунальное хозяйство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803,8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0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89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"Поддержка коммунального хозяйства Староджерелиевского сельского поселения Красноармейского района на 2018-2020 годы"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и строительство водопроводов в поселен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19 0000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оприятия по развитию водоснабжения и водоотведения в населенных пунктах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19 1048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19 1048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593,8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"Благоустройство Староджерелиевского сельского поселения" на 2018-2020 год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93,8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лагоустройство поселении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25 0000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93,8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25 1063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25 1063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25 1064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25 1064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я и содержание мест захоронения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25 1065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25 1065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25 1066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25 1066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мероприятия в области  благоустройс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25 1067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3,8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25 1067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3,8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"Формирование современной городской среды Староджерелиевского сельского поселения Красноармейского района на 2018-</w:t>
            </w:r>
            <w:r>
              <w:rPr>
                <w:sz w:val="28"/>
                <w:szCs w:val="28"/>
              </w:rPr>
              <w:t>2022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ды"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0 0000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здание условий для системного повышения качества и комфорта городской среды и обустройства мест массового отдыха населения на территории Староджерелиевского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го поселения Красноармейского райо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31 0000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3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31 1068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31 1068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олодежная политика и оздоровление детей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"Молодежь Староджерелиевского сельского поселения" на 2018-2020 год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 для  детей  и молодежи посе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15 0000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15 1028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15 1028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950,4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950,4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"Развитие культуры на территории Староджерелиевского сельского поселения" на 2018-2020 год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 00 0000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0,4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одпрограмма "Обеспечение деятельности муниципальных культурно-досуговых учреждений культуры Староджерелиевского сельского поселения" на 2018-2020годы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0 0000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71,9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дома культур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26 0000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71,9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26 0059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71,9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26 0059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91,9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26 0059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30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26 0059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рограмма "Развитие библиотечного обслуживания населения Староджерелиевского сельского поселения" на 2018-2020 год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00 0000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8,5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библиотек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27 0000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8,5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27 0059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8,5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27 0059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0 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27 0059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27 0059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5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рганизация и проведение праздников, смотров, конкурсов, фестивалей, ярмарок на территории  Староджерелиевского сельского поселения" на 2018-2020год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-29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 00 0000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рганизации проведения праздничных дней и памятных да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 28 0000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 28 1009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9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97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47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"Социальная поддержка граждан в Староджерелиевском сельского поселения" на 2018-2020год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рограмма "Социальная поддержка отдельных категорий граждан в Староджерелиевском сельского поселения на 2018-2020  годы"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ддерж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29 0000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латы к пенсии муниципальным служащи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29 1039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оциальное обеспечение населения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485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85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2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54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"Социальная поддержка граждан в Староджерелиевском сельского поселения" на 2018-2020год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рограмма "Поддержка социально ориентированных некоммерческих организаций в Староджерелиевском сельского поселения" на 2018-2020год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ддерж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29 0000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правленные  на поддержку общественных некоммерческих организаций и содействие развитию гражданского общества в поселен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29 1004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2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29 1004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ind w:left="-533" w:right="-250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0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 населению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29 1004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ind w:left="-392" w:right="-107" w:firstLine="284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485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485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"Развитие физической культуры и спорта" на 2018-2020 год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48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 30 0000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48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8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оприятия в области физической культуры и спорта в Староджерелиевском сельском поселении Красноармейского райо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 30 1031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48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85,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 30 10310</w:t>
            </w:r>
          </w:p>
        </w:tc>
        <w:tc>
          <w:tcPr>
            <w:tcW w:w="789" w:type="dxa"/>
            <w:gridSpan w:val="6"/>
            <w:tcBorders/>
            <w:vAlign w:val="bottom"/>
          </w:tcPr>
          <w:p>
            <w:pPr>
              <w:pStyle w:val="Normal"/>
              <w:ind w:left="-675"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 244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ind w:left="-485" w:right="-108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85,0».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джерелиевског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го посе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1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11" w:type="dxa"/>
            <w:gridSpan w:val="9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>Л.Г.Миргородская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8">
    <w:name w:val="Основной текст с отступом Знак"/>
    <w:qFormat/>
    <w:rPr>
      <w:sz w:val="26"/>
      <w:lang w:val="ru-RU" w:bidi="ar-SA"/>
    </w:rPr>
  </w:style>
  <w:style w:type="character" w:styleId="Style9">
    <w:name w:val="Основной текст Знак"/>
    <w:qFormat/>
    <w:rPr>
      <w:sz w:val="26"/>
      <w:lang w:val="ru-RU" w:bidi="ar-SA"/>
    </w:rPr>
  </w:style>
  <w:style w:type="character" w:styleId="Hps">
    <w:name w:val="hps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9">
    <w:name w:val=" Знак9"/>
    <w:basedOn w:val="Normal"/>
    <w:qFormat/>
    <w:pPr>
      <w:spacing w:lineRule="exact" w:line="240" w:before="0" w:after="160"/>
    </w:pPr>
    <w:rPr>
      <w:rFonts w:ascii="Arial" w:hAnsi="Arial" w:cs="Arial"/>
      <w:lang w:val="en-US" w:eastAsia="en-US"/>
    </w:rPr>
  </w:style>
  <w:style w:type="paragraph" w:styleId="Style12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25:00Z</dcterms:created>
  <dc:creator>1</dc:creator>
  <dc:description/>
  <cp:keywords/>
  <dc:language>en-US</dc:language>
  <cp:lastModifiedBy>Acer</cp:lastModifiedBy>
  <cp:lastPrinted>2019-02-01T09:23:00Z</cp:lastPrinted>
  <dcterms:modified xsi:type="dcterms:W3CDTF">2019-08-22T05:25:00Z</dcterms:modified>
  <cp:revision>51</cp:revision>
  <dc:subject/>
  <dc:title>Совет Староджерелиевского сельского поселения</dc:title>
</cp:coreProperties>
</file>