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83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22575</wp:posOffset>
            </wp:positionH>
            <wp:positionV relativeFrom="paragraph">
              <wp:posOffset>-383540</wp:posOffset>
            </wp:positionV>
            <wp:extent cx="333375" cy="409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87" r="-10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ДЖЕРЕЛИ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» 12.2019 года                                                                                               № 5/3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ница Староджерелиевская</w:t>
      </w:r>
    </w:p>
    <w:p>
      <w:pPr>
        <w:pStyle w:val="Normal"/>
        <w:tabs>
          <w:tab w:val="clear" w:pos="709"/>
          <w:tab w:val="left" w:pos="7965" w:leader="none"/>
        </w:tabs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Староджерелие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армей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8 июня  2019 года № 148/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Положения о порядке сдачи квалификационн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замена муниципальными служащими администраци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роджерелиевского сельского поселения Красноармей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оценке их знаний, навыков и умений (профессионального уровня)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bookmarkStart w:id="0" w:name="sub_5"/>
      <w:r>
        <w:rPr>
          <w:rFonts w:cs="Times New Roman" w:ascii="Times New Roman" w:hAnsi="Times New Roman"/>
          <w:sz w:val="28"/>
          <w:szCs w:val="28"/>
        </w:rPr>
        <w:t xml:space="preserve">Руководствуясь Законом Краснодарского края от 11 ноября 2019 года </w:t>
        <w:br/>
        <w:t>№ 4142-КЗ «О внесении изменений в отдельные законодательные акты Краснодарского края» Совет Староджерелиевского сельского поселения Красноармейского района р е ш и 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Староджерелиевского сельского поселения Красноармейского района от 18 июня 2019 года № 148/3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Положения о порядке сдачи квалификационного экзамена муниципальными служащими администрации Староджерелиевского сельского поселения Красноармейского района и оценке их знаний, навыков и умений (профессионального уровня)»</w:t>
      </w:r>
      <w:r>
        <w:rPr>
          <w:rFonts w:cs="Times New Roman" w:ascii="Times New Roman" w:hAnsi="Times New Roman"/>
          <w:sz w:val="28"/>
          <w:szCs w:val="28"/>
        </w:rPr>
        <w:t xml:space="preserve"> изложив приложение к решению в новой редакции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5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6"/>
      <w:bookmarkEnd w:id="1"/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нную комиссию по </w:t>
      </w:r>
      <w:r>
        <w:rPr>
          <w:rFonts w:cs="Times New Roman" w:ascii="Times New Roman" w:hAnsi="Times New Roman"/>
          <w:kern w:val="2"/>
          <w:sz w:val="28"/>
          <w:szCs w:val="28"/>
        </w:rPr>
        <w:t>здравоохранению, социальным вопросам, образованию, науке, культуре, спорту и делам молодежи, законности, правопорядку, охране прав и свобод граждан и вопросам казачества</w:t>
      </w:r>
      <w:r>
        <w:rPr>
          <w:rFonts w:cs="Times New Roman" w:ascii="Times New Roman" w:hAnsi="Times New Roman"/>
          <w:sz w:val="28"/>
          <w:szCs w:val="28"/>
        </w:rPr>
        <w:t xml:space="preserve"> (Сушк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</w:t>
      </w:r>
      <w:bookmarkEnd w:id="2"/>
      <w:r>
        <w:rPr>
          <w:rFonts w:cs="Times New Roman" w:ascii="Times New Roman" w:hAnsi="Times New Roman"/>
          <w:sz w:val="28"/>
          <w:szCs w:val="28"/>
        </w:rPr>
        <w:t>со дня его обнародования и распространяет своё действие с 22 ноября 2019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ароджерелие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Л.Г.Миргородск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жерелиевского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9 года № 5/3</w:t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жерелиевского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июня 2019 года № 148/3</w:t>
      </w:r>
    </w:p>
    <w:p>
      <w:pPr>
        <w:pStyle w:val="Normal"/>
        <w:ind w:left="450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</w:t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тароджерелиевского</w:t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   поселения</w:t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  района</w:t>
      </w:r>
    </w:p>
    <w:p>
      <w:pPr>
        <w:pStyle w:val="Normal"/>
        <w:ind w:left="450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9 г. №5/3)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color w:val="000000"/>
          <w:sz w:val="28"/>
          <w:szCs w:val="28"/>
        </w:rPr>
        <w:t>Положение</w:t>
        <w:br/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 порядке сдачи квалификационного экзамена муниципальными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служащими администрации Староджерелиевского сельского поселе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Красноармейского района и оценке их знаний, навыков и умений </w:t>
        <w:br/>
        <w:t>(профессионального уровня)</w:t>
        <w:b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м Положением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8 июня 2007 года № 1244-КЗ «О муниципальной службе в Краснодарском крае» устанавливается порядок сдачи квалификационного экзамена (далее – Порядок) муниципальными служащими администрации Староджерелиевского сельского поселения Красноармейского района (далее - муниципальные служащие), а также порядок оценки их знаний, навыков и умений (профессионального уровня) (далее - квалификационный экзамен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глав местных администраций по контракту, классные чины присваиваются по результатам квалификационного экзаме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Квалификационный экзамен проводится аттестационной комиссией администрации Староджерелиевского сельского поселения Красноармейского района (далее - Комиссия), состав аттестационной комиссии, сроки и порядок ее работы определяются муниципальным правовым актом представителя нанимател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Порядок проведения квалификационного экзаме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Решение о проведении квалификационного экзамена оформляется муниципальным правовым актом представителя нанимателя, в котором указыва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дата и время проведения квалификационного экзаме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список муниципальных служащих, которые должны сдавать квалификационный экзаме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перечень документов, необходимых для проведения квалификационного экзаме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 Решение представителя нанимателя о предстоящей сдаче квалификационного экзамена доводится до сведения муниципального служащего не позднее, чем за месяц до его про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3. Не позднее,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, предоставляемого к сдаче квалификационного экзамена, и о возможности присвоения ему классного чина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4. Муниципальный служащий должен быть ознакомлен с отзывом, указанным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.3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е менее чем за две недели до проведения квалификационного экзаме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5. Муниципальный служащий вправе представить в Комиссию заявление о своем несогласии с указанным отзы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, включая экзаменационные билеты, индивидуальное собеседование ил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7. Решение о результате квалификационного экзамена принимае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8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знать, что муниципальный служащий не сдал квалификационный экзаме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9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0. Экзаменационный лист подписывается председателем, заместителем председателя, секретарем и членами Комиссии, присутствующими на засед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1. Муниципальный служащий знакомится с экзаменационным листом под распис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2. 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3. Результаты квалификационного экзамена направляются главе Староджерелиевского сельского поселения Красноармейского района не позднее, чем через семь календарных дней после его про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4. На основании результатов квалификационного экзамена глава Староджерелиевского сельского поселения Красноармейского района принимает решение о присвоении в установленном порядке классного чина муниципальному служащему, сдавшему квалификационный экзамен, путем издания распоряжения администрации Староджерелиевского сельского поселения Красноармейского райо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а распоряжения администрации Староджерелиевского сельского поселения Красноармейского района о присвоении  классного чина  муниципальному служащему осуществляется общим отделом администрации Староджерелиевского сельского поселения Красноармей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5. Запись о присвоении классного чина вносится в личное дело и трудовую книжку муниципального служащего. Копия распоряжения о присвоении муниципального служащему классного чина хранится в личном деле муниципального служащ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Муниципальный служащий вправе обжаловать результаты квалификационного экзамена в соответствии с законодательством Российской Федерации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жерелие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 xml:space="preserve">                             С.И.Серг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38270</wp:posOffset>
              </wp:positionH>
              <wp:positionV relativeFrom="paragraph">
                <wp:posOffset>-1066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1">
    <w:name w:val="Заголовок 1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Комментарий"/>
    <w:basedOn w:val="Normal"/>
    <w:next w:val="Normal"/>
    <w:qFormat/>
    <w:pPr>
      <w:widowControl/>
      <w:spacing w:before="75" w:after="0"/>
      <w:ind w:left="170" w:hanging="0"/>
    </w:pPr>
    <w:rPr>
      <w:rFonts w:cs="Times New Roman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1244.161/" TargetMode="External"/><Relationship Id="rId4" Type="http://schemas.openxmlformats.org/officeDocument/2006/relationships/hyperlink" Target="../../C:%5CDocuments%20and%20Settings%5Cokoltuncova%5C&#1052;&#1086;&#1080;%20&#1076;&#1086;&#1082;&#1091;&#1084;&#1077;&#1085;&#1090;&#1099;%5CNetSpeakerphone%5CReceived%20Files%5C&#1044;&#1077;&#1088;&#1103;&#1074;&#1082;&#1086;%20&#1056;&#1086;&#1084;&#1072;&#1085;%20&#1053;&#1080;&#1082;&#1086;&#1083;&#1072;&#1077;&#1074;&#1080;&#1095;%5Cl" TargetMode="External"/><Relationship Id="rId5" Type="http://schemas.openxmlformats.org/officeDocument/2006/relationships/hyperlink" Target="../../C:%5CDocuments%20and%20Settings%5Cokoltuncova%5C&#1052;&#1086;&#1080;%20&#1076;&#1086;&#1082;&#1091;&#1084;&#1077;&#1085;&#1090;&#1099;%5CNetSpeakerphone%5CReceived%20Files%5C&#1044;&#1077;&#1088;&#1103;&#1074;&#1082;&#1086;%20&#1056;&#1086;&#1084;&#1072;&#1085;%20&#1053;&#1080;&#1082;&#1086;&#1083;&#1072;&#1077;&#1074;&#1080;&#1095;%5Cl" TargetMode="External"/><Relationship Id="rId6" Type="http://schemas.openxmlformats.org/officeDocument/2006/relationships/hyperlink" Target="../../C:%5CDocuments%20and%20Settings%5Cokoltuncova%5C&#1052;&#1086;&#1080;%20&#1076;&#1086;&#1082;&#1091;&#1084;&#1077;&#1085;&#1090;&#1099;%5CNetSpeakerphone%5CReceived%20Files%5C&#1044;&#1077;&#1088;&#1103;&#1074;&#1082;&#1086;%20&#1056;&#1086;&#1084;&#1072;&#1085;%20&#1053;&#1080;&#1082;&#1086;&#1083;&#1072;&#1077;&#1074;&#1080;&#1095;%5C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1:00Z</dcterms:created>
  <dc:creator>odn</dc:creator>
  <dc:description/>
  <cp:keywords/>
  <dc:language>en-US</dc:language>
  <cp:lastModifiedBy>Acer</cp:lastModifiedBy>
  <cp:lastPrinted>2019-12-19T09:44:00Z</cp:lastPrinted>
  <dcterms:modified xsi:type="dcterms:W3CDTF">2019-12-24T09:26:00Z</dcterms:modified>
  <cp:revision>17</cp:revision>
  <dc:subject/>
  <dc:title> </dc:title>
</cp:coreProperties>
</file>