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-552450</wp:posOffset>
            </wp:positionV>
            <wp:extent cx="428625" cy="476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ДЖЕРЕ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9 г.</w:t>
        <w:tab/>
        <w:tab/>
        <w:tab/>
        <w:tab/>
        <w:tab/>
        <w:tab/>
        <w:tab/>
        <w:tab/>
        <w:t xml:space="preserve">                       № 5/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Староджере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6" w:hanging="0"/>
        <w:jc w:val="center"/>
        <w:rPr/>
      </w:pPr>
      <w:bookmarkStart w:id="0" w:name="_Hlk437952374"/>
      <w:bookmarkEnd w:id="0"/>
      <w:r>
        <w:rPr>
          <w:b/>
          <w:sz w:val="28"/>
          <w:szCs w:val="28"/>
        </w:rPr>
        <w:t>Об утверждении исполнения индикативного плана Староджерелиевского сельского поселения Красноармей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437952374"/>
      <w:bookmarkStart w:id="2" w:name="_Hlk437952374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исполнения индикативного плана социально-экономического развития  Староджерелиевского сельского поселения Красноармейского района за 2018 год, разработанный администрацией  Староджерелиевского сельского поселения Красноармейского района в соответствии с Федеральным Законом от 06 октября 2003 года №131-ФЗ «Об общих принципах организации местного самоуправления в Российской Федерации», на основании ст. 15 устава Староджере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сполнение индикативного плана Староджерелиевского сельского поселения Красноармейского района за 2018 год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(Е.А. Бойко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жере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Л.Г. Миргородская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3:00Z</dcterms:created>
  <dc:creator>User1</dc:creator>
  <dc:description/>
  <cp:keywords/>
  <dc:language>en-US</dc:language>
  <cp:lastModifiedBy>Acer</cp:lastModifiedBy>
  <cp:lastPrinted>2019-12-20T15:21:00Z</cp:lastPrinted>
  <dcterms:modified xsi:type="dcterms:W3CDTF">2020-03-12T06:05:00Z</dcterms:modified>
  <cp:revision>28</cp:revision>
  <dc:subject/>
  <dc:title/>
</cp:coreProperties>
</file>