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447675" cy="46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3" r="-8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ДЖЕРЕ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1.2020 г.                                                                                                         № 7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4"/>
          <w:szCs w:val="24"/>
        </w:rPr>
        <w:t>станица Староджерелиевска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решение Совета Староджерелиевского сельского поселения Красноармейского района от 20 декабря 2019 года № 5/6 «О бюджете Староджерелиевского сельского поселения Красноармейского района на 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</w:t>
        <w:tab/>
        <w:t xml:space="preserve">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Староджерелиевского сельского поселения Красноармейского района, Совет Староджерелиевского сельского поселения Красноармейск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Староджерелиевского сельского поселения от 20 декабря 2019 года № 5/6 «О бюджете  Староджерелиевского сельского поселения Красноармейского района на 2020 год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т.1 п.1 п.п.1 изложить в ново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доходов в сумме 19 329,3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т.1 п.1 п.п.2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расходов в сумме 23 320,8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т.1 п.1 п.п.5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дефицит бюджета Староджерелиевского сельского поселения Красноармейского района 3 891,5 тыс.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атью 1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объем бюджетных ассигнований дорожного фонда Староджерелиевского сельского поселения Красноармейского района в сумме 7 627,8 тыс.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№ 1, 2, 3, 4, 5, 6, 7, к решению Совета изложить в новой редакции согласно приложениям № 1, 2, 3, 4, 5, 6, 7 к данно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йк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Л.Г. Миргородская</w:t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20 г.  № 7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0» декабря 2019 г.   № 5/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6" w:hanging="0"/>
        <w:jc w:val="center"/>
        <w:rPr/>
      </w:pPr>
      <w:r>
        <w:rPr>
          <w:b/>
          <w:bCs/>
          <w:sz w:val="28"/>
        </w:rPr>
        <w:t>Главные администраторы доходов</w:t>
      </w:r>
      <w:r>
        <w:rPr>
          <w:b/>
          <w:sz w:val="28"/>
        </w:rPr>
        <w:t xml:space="preserve"> и источников финансирования дефицита бюджета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Староджерелиевского</w:t>
      </w:r>
      <w:r>
        <w:rPr>
          <w:b/>
          <w:sz w:val="28"/>
        </w:rPr>
        <w:t xml:space="preserve"> сельского поселения – органы местного само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319"/>
      </w:tblGrid>
      <w:tr>
        <w:trPr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ой Федерации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администратора доходов и источников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а сель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селения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лавного администратора доходов и источников финансирования дефици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и источников финансирования дефицита бюджета сель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селения </w:t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3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b/>
                <w:b/>
                <w:szCs w:val="28"/>
                <w:u w:val="single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асноармейский район</w:t>
            </w:r>
          </w:p>
        </w:tc>
      </w:tr>
      <w:tr>
        <w:trPr>
          <w:trHeight w:val="103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5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</w:tr>
      <w:tr>
        <w:trPr>
          <w:trHeight w:val="103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</w:rPr>
              <w:t>Администрация Староджерелиевского сельского поселения Красноармейского район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1050 10 0000 12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2085 10 0000 12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поселений и созданных ими учреждений (за исключение имущества муниципальных автономных учреждений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8050 10 0000 12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9045 10 0000 12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унитар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1 13 01540 10 0000 13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color w:val="000000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1 13 02065 10 0000 13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ого поселени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1050 10 0000 41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2 10 0000 41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 в в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32 10 0000 4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>Доходы от реализации имущества, находящих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2052 10 0000 41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 14 </w:t>
            </w:r>
            <w:r>
              <w:rPr>
                <w:sz w:val="28"/>
                <w:szCs w:val="28"/>
              </w:rPr>
              <w:t>02052</w:t>
            </w:r>
            <w:r>
              <w:rPr>
                <w:bCs/>
                <w:sz w:val="28"/>
                <w:szCs w:val="28"/>
              </w:rPr>
              <w:t xml:space="preserve"> 10 0000 4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1 14 02058 10 0000 41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3050 10 0000 41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3050 10 0000 4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указанному имуществу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1 14 06045 10 0000 43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5 02050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 16 02010 02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 16 02020 02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и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bCs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40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0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bCs/>
                <w:color w:val="000000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10 0101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bCs/>
                <w:color w:val="000000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0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 xml:space="preserve">Доходы от возмещения ущерба при возникновении страховых случаев, когда выгодно приобретателями по договорам страхования выступают получатели средств бюджетов поселений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в части бюджетов поселений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6 32050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 16 90050 10 0000 140 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7"/>
              </w:rPr>
              <w:t>2 02 15001 10 0000 15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2 02 16001 10 0000 15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519 10 0000 150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79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10 50201 10 0000 510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10 50201 10 0000 610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я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* Администраторами доходов бюджета Староджерелиевского сельского поселения по подстатьям и подвидам соответствующей статьи являются главные распорядители средств бюджета Староджерелиевского сельского поселения, осуществляющие расходы за счет соответствующих безвозмездных поступлений в соответствии с ведомственной структурой расходов и (или) сводной бюджетной росписью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* В том числ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 по подстатьям, подвидам и классификации операций сектора государственного управления, относящихся к доходам бюджетов соответствующей группы доход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о видам источник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 Миргоро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20 г.  № 7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0» декабря 2019 г.   № 5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бюджет </w:t>
      </w:r>
      <w:r>
        <w:rPr>
          <w:b/>
          <w:sz w:val="28"/>
          <w:szCs w:val="28"/>
        </w:rPr>
        <w:t>Староджерелиевского</w:t>
      </w:r>
      <w:r>
        <w:rPr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972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4593"/>
        <w:gridCol w:w="1496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дохо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4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 618,3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750,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 03 02230 01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088,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330,3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5 03010 01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,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1030 10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имущество с физ. лиц.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200,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 200,0</w:t>
            </w:r>
          </w:p>
        </w:tc>
      </w:tr>
      <w:tr>
        <w:trPr>
          <w:trHeight w:val="410" w:hRule="atLeast"/>
        </w:trPr>
        <w:tc>
          <w:tcPr>
            <w:tcW w:w="363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 711,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31"/>
              <w:rPr/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 960,2</w:t>
            </w:r>
          </w:p>
        </w:tc>
      </w:tr>
      <w:tr>
        <w:trPr>
          <w:trHeight w:val="705" w:hRule="atLeast"/>
        </w:trPr>
        <w:tc>
          <w:tcPr>
            <w:tcW w:w="36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6 152,1</w:t>
            </w:r>
          </w:p>
        </w:tc>
      </w:tr>
      <w:tr>
        <w:trPr>
          <w:trHeight w:val="705" w:hRule="atLeast"/>
        </w:trPr>
        <w:tc>
          <w:tcPr>
            <w:tcW w:w="36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8,0</w:t>
            </w:r>
          </w:p>
        </w:tc>
      </w:tr>
      <w:tr>
        <w:trPr>
          <w:trHeight w:val="760" w:hRule="atLeast"/>
        </w:trPr>
        <w:tc>
          <w:tcPr>
            <w:tcW w:w="363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6,1</w:t>
            </w:r>
          </w:p>
        </w:tc>
      </w:tr>
      <w:tr>
        <w:trPr>
          <w:trHeight w:val="760" w:hRule="atLeast"/>
        </w:trPr>
        <w:tc>
          <w:tcPr>
            <w:tcW w:w="36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4,0</w:t>
            </w:r>
          </w:p>
        </w:tc>
      </w:tr>
      <w:tr>
        <w:trPr>
          <w:trHeight w:val="760" w:hRule="atLeast"/>
        </w:trPr>
        <w:tc>
          <w:tcPr>
            <w:tcW w:w="36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60010 10 0000 15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249,2</w:t>
            </w:r>
          </w:p>
        </w:tc>
      </w:tr>
      <w:tr>
        <w:trPr>
          <w:trHeight w:val="742" w:hRule="atLeast"/>
        </w:trPr>
        <w:tc>
          <w:tcPr>
            <w:tcW w:w="363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 329,3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 Миргородска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20 г.  № 7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0» декабря 2019 г.   № 5/6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в бюджет </w:t>
      </w:r>
      <w:r>
        <w:rPr>
          <w:b/>
          <w:sz w:val="28"/>
          <w:szCs w:val="28"/>
        </w:rPr>
        <w:t>Староджерелие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ого района</w:t>
      </w:r>
      <w:r>
        <w:rPr>
          <w:sz w:val="28"/>
          <w:szCs w:val="28"/>
        </w:rPr>
        <w:t xml:space="preserve"> в </w:t>
      </w:r>
      <w:r>
        <w:rPr>
          <w:b/>
          <w:bCs/>
          <w:sz w:val="28"/>
        </w:rPr>
        <w:t>2020 году</w:t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964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5086"/>
        <w:gridCol w:w="1494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 доход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 711,0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960,2</w:t>
            </w:r>
          </w:p>
        </w:tc>
      </w:tr>
      <w:tr>
        <w:trPr>
          <w:trHeight w:val="766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 152,1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4,5</w:t>
            </w:r>
          </w:p>
        </w:tc>
      </w:tr>
      <w:tr>
        <w:trPr>
          <w:trHeight w:val="1122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Ф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4,5</w:t>
            </w:r>
          </w:p>
        </w:tc>
      </w:tr>
      <w:tr>
        <w:trPr>
          <w:trHeight w:val="1122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2 02 16001 00 0000 150</w:t>
            </w:r>
          </w:p>
        </w:tc>
        <w:tc>
          <w:tcPr>
            <w:tcW w:w="5086" w:type="dxa"/>
            <w:tcBorders/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7,6</w:t>
            </w:r>
          </w:p>
        </w:tc>
      </w:tr>
      <w:tr>
        <w:trPr>
          <w:trHeight w:val="1122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2 02 16001 10 0000 150</w:t>
            </w:r>
          </w:p>
        </w:tc>
        <w:tc>
          <w:tcPr>
            <w:tcW w:w="5086" w:type="dxa"/>
            <w:tcBorders/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а муниципальных районов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7,6</w:t>
            </w:r>
          </w:p>
        </w:tc>
      </w:tr>
      <w:tr>
        <w:trPr>
          <w:trHeight w:val="977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8,0</w:t>
            </w:r>
          </w:p>
        </w:tc>
      </w:tr>
      <w:tr>
        <w:trPr>
          <w:trHeight w:val="977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999 00 0000 150</w:t>
            </w:r>
          </w:p>
        </w:tc>
        <w:tc>
          <w:tcPr>
            <w:tcW w:w="50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8,0</w:t>
            </w:r>
          </w:p>
        </w:tc>
      </w:tr>
      <w:tr>
        <w:trPr>
          <w:trHeight w:val="977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0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8,0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6,1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0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2,3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2,3</w:t>
            </w:r>
          </w:p>
        </w:tc>
      </w:tr>
      <w:tr>
        <w:trPr>
          <w:trHeight w:val="1153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3,8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4,0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4,0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60010 1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249,2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 Миргородская</w:t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20 г.  № 7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0» декабря 2019 г.   № 5/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тароджерели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ого района  на 2020 год</w:t>
      </w:r>
    </w:p>
    <w:p>
      <w:pPr>
        <w:pStyle w:val="Normal"/>
        <w:jc w:val="right"/>
        <w:rPr/>
      </w:pPr>
      <w:r>
        <w:rPr/>
        <w:t>( тыс. рублей)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4658"/>
        <w:gridCol w:w="1468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6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, в том числ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91,5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5 00 00 00 0000 00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91,5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5 02 01 10 0000 00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а поселения</w:t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91,5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19 329,3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19 329,3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23 220,8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23 220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 Миргородская</w:t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20 г.  № 7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0» декабря 2019 г.   № 5/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Староджере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расноармейского района по разделам и подразделам функциональной классификации расходов 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/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5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23 22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75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</w:tr>
      <w:tr>
        <w:trPr>
          <w:trHeight w:val="166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653,8</w:t>
            </w:r>
          </w:p>
        </w:tc>
      </w:tr>
      <w:tr>
        <w:trPr>
          <w:trHeight w:val="1234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522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07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27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61,0</w:t>
            </w:r>
          </w:p>
        </w:tc>
      </w:tr>
      <w:tr>
        <w:trPr>
          <w:trHeight w:val="34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1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5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300,0</w:t>
            </w:r>
          </w:p>
        </w:tc>
      </w:tr>
      <w:tr>
        <w:trPr>
          <w:trHeight w:val="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0,0</w:t>
            </w:r>
          </w:p>
        </w:tc>
      </w:tr>
      <w:tr>
        <w:trPr>
          <w:trHeight w:val="37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,4</w:t>
            </w:r>
          </w:p>
        </w:tc>
      </w:tr>
      <w:tr>
        <w:trPr>
          <w:trHeight w:val="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515,0</w:t>
            </w:r>
          </w:p>
        </w:tc>
      </w:tr>
      <w:tr>
        <w:trPr>
          <w:trHeight w:val="35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515,0»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 Миргородская</w:t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Верхний колонтитул Знак"/>
    <w:qFormat/>
    <w:rPr/>
  </w:style>
  <w:style w:type="character" w:styleId="Style7">
    <w:name w:val="Основной текст с отступом Знак"/>
    <w:qFormat/>
    <w:rPr>
      <w:sz w:val="26"/>
      <w:lang w:val="ru-RU" w:bidi="ar-SA"/>
    </w:rPr>
  </w:style>
  <w:style w:type="character" w:styleId="Style8">
    <w:name w:val="Основной текст Знак"/>
    <w:qFormat/>
    <w:rPr>
      <w:sz w:val="26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Hps">
    <w:name w:val="hp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 Знак9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5:00Z</dcterms:created>
  <dc:creator>1</dc:creator>
  <dc:description/>
  <cp:keywords/>
  <dc:language>en-US</dc:language>
  <cp:lastModifiedBy>Acer</cp:lastModifiedBy>
  <cp:lastPrinted>2019-12-26T17:06:00Z</cp:lastPrinted>
  <dcterms:modified xsi:type="dcterms:W3CDTF">2020-01-15T07:47:00Z</dcterms:modified>
  <cp:revision>139</cp:revision>
  <dc:subject/>
  <dc:title>Совет Староджерелиевского сельского поселения</dc:title>
</cp:coreProperties>
</file>