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6865</wp:posOffset>
            </wp:positionH>
            <wp:positionV relativeFrom="paragraph">
              <wp:posOffset>-266700</wp:posOffset>
            </wp:positionV>
            <wp:extent cx="428625" cy="4762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  <w:br/>
        <w:t>СТАРОДЖЕРЕЛИЕ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 xml:space="preserve">РЕШЕНИЕ                    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1.2020 г                                                                                                           № 7/1</w:t>
      </w:r>
    </w:p>
    <w:p>
      <w:pPr>
        <w:pStyle w:val="Style18"/>
        <w:widowControl w:val="false"/>
        <w:shd w:fill="FFFFFF" w:val="clear"/>
        <w:spacing w:before="0" w:after="0"/>
        <w:jc w:val="center"/>
        <w:rPr/>
      </w:pPr>
      <w:r>
        <w:rPr/>
        <w:t>станица Староджерелиевска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графика встреч депутатов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Староджерелиевского сельского поселения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с избирателями на 2020 год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  с   Федеральным    законом    от  6   октября    2003  год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31-ФЗ «Об основных принципах организации местного самоуправления в Российской Федерации» Совет Староджерелиевского сельского поселения  Красноармейского района  р е ш и л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Утвердить график встреч депутатов Совета Староджерелиевского сельского поселения Красноармейского района с избирателями на 2020 год (приложение)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бнародовать решение на официальном сайте и информационном стенде администрации Староджерелиевского сельского поселения Красноармейского район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жерелиевского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Л.Г.Миргородска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79"/>
      </w:tblGrid>
      <w:tr>
        <w:trPr/>
        <w:tc>
          <w:tcPr>
            <w:tcW w:w="4927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ЁН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 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тароджерелиевского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                     Красноармейского район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.2020 г. № 7/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Style20"/>
        <w:ind w:righ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треч депутатов Совета Староджерелиевского сельского поселения Красноармейского района с избирателями на 2020</w:t>
      </w:r>
      <w:r>
        <w:rPr/>
        <w:t xml:space="preserve"> год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062"/>
        <w:gridCol w:w="1822"/>
        <w:gridCol w:w="6"/>
        <w:gridCol w:w="2031"/>
        <w:gridCol w:w="6"/>
        <w:gridCol w:w="3154"/>
      </w:tblGrid>
      <w:tr>
        <w:trPr>
          <w:trHeight w:val="6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 встреч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Елена Алексее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 четверг месяца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:00 – 17:00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535832158"/>
            <w:r>
              <w:rPr/>
              <w:t>МБОУ СОШ № 11</w:t>
            </w:r>
            <w:bookmarkEnd w:id="0"/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" w:name="_Hlk535831525"/>
            <w:bookmarkEnd w:id="1"/>
            <w:r>
              <w:rPr/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овая Татьяна Николае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ая среда месяца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:00 – 17:00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 «Староджерелиевская сельская библиотека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" w:name="_Hlk535831576"/>
            <w:bookmarkEnd w:id="2"/>
            <w:r>
              <w:rPr/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ко Иван Никола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ий четверг месяца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:00 – 17:00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 «Староджерелиевская сельская библиотека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риленко Николай Николаеви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й четверг  месяца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:00 – 12:00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 «Староджерелиевская сельская библиотека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Наталья Виктор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няя среда месяца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:00 – 17:00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тароджерелиевского сельского поселения Красноармейского рай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" w:name="_Hlk535832214"/>
            <w:bookmarkEnd w:id="3"/>
            <w:r>
              <w:rPr/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нака Светлана Василье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понедельник меся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:00 – 16:00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Ирина Виктор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ья пятница месяца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:00 – 16:00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4" w:name="_Hlk535832329"/>
            <w:bookmarkEnd w:id="4"/>
            <w:r>
              <w:rPr/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буева Мария Алексее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ая пятница  месяца 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:00 – 12:00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тароджерелиевского сельского поселения Красноармейского рай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сай Любовь Васильевн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вертый понедельник месяца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:00 – 18: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 «Староджерелиевская сельская библиотека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5" w:name="_Hlk535832581"/>
            <w:bookmarkEnd w:id="5"/>
            <w:r>
              <w:rPr/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ксян Армен Борис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й понедельник месяца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:00 – 14: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 «Староджерелиевская сельская библиотека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6" w:name="_Hlk535832712"/>
            <w:bookmarkEnd w:id="6"/>
            <w:r>
              <w:rPr/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rPr/>
            </w:pPr>
            <w:r>
              <w:rPr>
                <w:sz w:val="28"/>
                <w:szCs w:val="28"/>
              </w:rPr>
              <w:t>Сушко Игорь Анатольевич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ая пятница месяца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:00 - 17: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тароджерелиевского сельского поселения Красноармейского рай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 Евгений Алексеевич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ий понедельник месяца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:00-13: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тароджерелиевского сельского поселения Красноармейского района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жере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Л.Г.Миргоро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Aaanao">
    <w:name w:val="aa?anao"/>
    <w:basedOn w:val="Normal"/>
    <w:next w:val="Normal"/>
    <w:qFormat/>
    <w:pPr>
      <w:widowControl w:val="false"/>
      <w:suppressAutoHyphens w:val="true"/>
      <w:jc w:val="center"/>
    </w:pPr>
    <w:rPr>
      <w:rFonts w:eastAsia="Andale Sans UI;Calibri"/>
      <w:kern w:val="2"/>
      <w:sz w:val="3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20:00Z</dcterms:created>
  <dc:creator>User</dc:creator>
  <dc:description/>
  <cp:keywords/>
  <dc:language>en-US</dc:language>
  <cp:lastModifiedBy>Acer</cp:lastModifiedBy>
  <cp:lastPrinted>2020-01-15T13:59:00Z</cp:lastPrinted>
  <dcterms:modified xsi:type="dcterms:W3CDTF">2020-01-16T10:47:00Z</dcterms:modified>
  <cp:revision>142</cp:revision>
  <dc:subject/>
  <dc:title>Совет Чебургольского сельского поселения Красноармейского района</dc:title>
</cp:coreProperties>
</file>