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90" w:leader="none"/>
          <w:tab w:val="center" w:pos="481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bCs/>
          <w:sz w:val="28"/>
          <w:szCs w:val="28"/>
          <w:lang w:eastAsia="en-US"/>
        </w:rPr>
        <w:tab/>
        <w:tab/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44767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3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ДЖЕРЕЛ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октября 2019 г.                                                                                       № 3/3</w:t>
      </w:r>
    </w:p>
    <w:p>
      <w:pPr>
        <w:pStyle w:val="Style74"/>
        <w:widowControl w:val="false"/>
        <w:shd w:fill="FFFFFF" w:val="clear"/>
        <w:spacing w:before="0" w:after="0"/>
        <w:jc w:val="center"/>
        <w:rPr/>
      </w:pPr>
      <w:r>
        <w:rPr/>
        <w:t>станица Староджерелиевская</w:t>
      </w:r>
    </w:p>
    <w:p>
      <w:pPr>
        <w:pStyle w:val="Style74"/>
        <w:widowControl w:val="false"/>
        <w:shd w:fill="FFFFFF" w:val="clear"/>
        <w:spacing w:before="0" w:after="0"/>
        <w:jc w:val="center"/>
        <w:rPr/>
      </w:pPr>
      <w:r>
        <w:rPr/>
      </w:r>
    </w:p>
    <w:p>
      <w:pPr>
        <w:pStyle w:val="Style74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земельного налог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джерелиевском сельском поселении Красноармей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 главой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5 апреля 2019 года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 сентября 2019 года     № 325-ФЗ «О внесении изменений в части первую и вторую Налогового кодекса Российской Федерации», статьей 26 Устава Староджерелиевского сельского поселения Красноармейского района, Совет Староджерелиевского сельского поселения Красноармейского района   р е ш и 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и ввести на территории Староджерелиевского сельского поселения Красноармейского района земельный налог, определить налоговые ставки, порядок и сроки уплаты налога в отношении налогоплательщиков-организаций, установить налоговые льготы, основания и порядок их приме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логовые ставки в следующих размер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602"/>
        <w:gridCol w:w="5053"/>
        <w:gridCol w:w="1417"/>
      </w:tblGrid>
      <w:tr>
        <w:trPr>
          <w:trHeight w:val="76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вка земельного налога, %</w:t>
            </w:r>
          </w:p>
        </w:tc>
      </w:tr>
      <w:tr>
        <w:trPr>
          <w:trHeight w:val="5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ли населенных пунктов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в составе зон сельскохозяйственного использования в населенных пунктах и используемые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е участки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е участки общего назначения, предусмотренные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е земл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</w:tr>
    </w:tbl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ить отчетным периодом для налогоплательщиков-организаций, первый, второй и третий квартал календарного год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лог подлежит уплате налогоплательщиками – 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налоговым период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логовые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вободить от уплаты земельного налога следующие категории налогоплательщик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ы местного самоуправления Староджерелиевского сельского поселения Красноармейского района, муниципального образования Красноармейский райо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ниципальные бюджетные, автономные, казенные учреждения, финансируемые за счет средств бюджета муниципального образования Красноармейский район, бюджета Староджерелиевского сельского поселения Красноармейского района в части земель, используемых по целевому назна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знать утратившими силу решение Совета Староджерелиевского поселения Красноармейского района от 20 ноября 2018 года № 138/1«Об установлении земельного налога в Староджерелиевском сельском поселении Красноармейского район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пункте 1 настоящего решения исключить слова «и срок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лаве Староджерелиевского сельского поселения Красноармейского района обеспечить опубликование настоящего решения в газете «Голос правды», в сетевом издании «Муниципальный вестник Красноармейского района», а также разместить на официальном сайте администрации Староджерелиевского сельского поселения Красноармейского района в информационно-телекоммуникационной сети «Интернет» не позднее 30 ноября 2019 года, копию настоящего решения направить в Межрайонную инспекцию Федеральной налоговой службы России № 11 по Краснодарскому кра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10. </w:t>
      </w:r>
      <w:bookmarkEnd w:id="1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е ранее, чем по истечении одного месяца со дня его официального опубликования и не ранее 1 января 2020 года, за исключением пунктов 4 и 8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ункт 4 настоящего решения вступает в силу не ранее, чем по истечении одного месяца со дня официального опубликования настоящего решения и не ранее 1 января 2020 года и действует по 31 декабря 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ункт 8 настоящего решения вступает в силу не ранее, чем по истечении одного месяца со дня официального опубликования настоящего решения и не ранее 1 января 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жерелие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 xml:space="preserve">                                                     Л.Г. Миргородская</w:t>
      </w:r>
    </w:p>
    <w:p>
      <w:pPr>
        <w:pStyle w:val="Style74"/>
        <w:widowControl w:val="false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74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8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220" w:hanging="0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0:00Z</dcterms:created>
  <dc:creator>НПП "Гарант-Сервис"</dc:creator>
  <dc:description>Документ экспортирован из системы ГАРАНТ</dc:description>
  <cp:keywords/>
  <dc:language>en-US</dc:language>
  <cp:lastModifiedBy>Acer</cp:lastModifiedBy>
  <cp:lastPrinted>2019-11-20T09:44:00Z</cp:lastPrinted>
  <dcterms:modified xsi:type="dcterms:W3CDTF">2021-02-26T12:32:00Z</dcterms:modified>
  <cp:revision>7</cp:revision>
  <dc:subject/>
  <dc:title/>
</cp:coreProperties>
</file>