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bCs/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4476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7.2022 г.                                                                                                    № 41/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4"/>
          <w:szCs w:val="24"/>
        </w:rPr>
        <w:t>станица Староджерелиевска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/>
      </w:pPr>
      <w:bookmarkStart w:id="0" w:name="_Hlk83283471"/>
      <w:bookmarkEnd w:id="0"/>
      <w:r>
        <w:rPr>
          <w:b/>
          <w:bCs/>
          <w:color w:val="000000"/>
          <w:spacing w:val="-5"/>
          <w:sz w:val="28"/>
          <w:szCs w:val="28"/>
        </w:rPr>
        <w:t xml:space="preserve">О внесении изменений в решение Совета Староджерелиевского сельского поселения Красноармейского района от 15 февраля 2022 года № 36/4 «Об утверждении Положения о размере и условиях оплаты труда работников, не являющихся муниципальными служащими администрации 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тароджерелиевского сельского поселения Красноармейского района»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bookmarkStart w:id="1" w:name="_Hlk83283471"/>
      <w:bookmarkStart w:id="2" w:name="_Hlk83283471"/>
      <w:bookmarkEnd w:id="2"/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  <w:sz w:val="28"/>
            <w:szCs w:val="28"/>
          </w:rPr>
          <w:t>от 6 октября 2003 года    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Законом Краснодарского края </w:t>
      </w:r>
      <w:hyperlink r:id="rId4">
        <w:r>
          <w:rPr>
            <w:rStyle w:val="InternetLink"/>
            <w:color w:val="000000"/>
            <w:sz w:val="28"/>
            <w:szCs w:val="28"/>
          </w:rPr>
          <w:t>от 7 июня 2004 года № 717-КЗ</w:t>
        </w:r>
      </w:hyperlink>
      <w:r>
        <w:rPr>
          <w:sz w:val="28"/>
          <w:szCs w:val="28"/>
        </w:rPr>
        <w:t xml:space="preserve"> «О местном самоуправлении в Краснодарском крае»</w:t>
      </w:r>
      <w:r>
        <w:rPr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главы администрации (губернатора) Краснодарского края от 26 февраля 2014 года 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</w:t>
      </w:r>
      <w:r>
        <w:rPr>
          <w:color w:val="000000"/>
          <w:spacing w:val="-3"/>
          <w:sz w:val="28"/>
          <w:szCs w:val="28"/>
        </w:rPr>
        <w:t xml:space="preserve"> Совет Староджерелиевского сельского поселения Красноармейского района   </w:t>
      </w:r>
      <w:r>
        <w:rPr>
          <w:color w:val="000000"/>
          <w:spacing w:val="2"/>
          <w:sz w:val="28"/>
          <w:szCs w:val="28"/>
        </w:rPr>
        <w:t>р е ш и л: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1. В</w:t>
      </w:r>
      <w:r>
        <w:rPr>
          <w:color w:val="000000"/>
          <w:spacing w:val="-5"/>
          <w:sz w:val="28"/>
          <w:szCs w:val="28"/>
        </w:rPr>
        <w:t>нести изменения в решение Совета Староджерелиевского сельского поселения Красноармейского района от 15 февраля 2022 года № 36/4 «Об утверждении Положения о размере и условиях оплаты труда работников, не являющихся муниципальными служащими администрации Староджерелиевского сельского поселения Красноармейского района »</w:t>
      </w:r>
      <w:r>
        <w:rPr>
          <w:sz w:val="28"/>
          <w:szCs w:val="28"/>
        </w:rPr>
        <w:t>, согласно приложению № 1</w:t>
      </w:r>
      <w:r>
        <w:rPr/>
        <w:t>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 xml:space="preserve">Контроль за выполнением настоящего решения возложить на постоянную комиссию по </w:t>
      </w:r>
      <w:r>
        <w:rPr>
          <w:sz w:val="28"/>
          <w:szCs w:val="28"/>
        </w:rPr>
        <w:t>вопросам экономики, бюджету, финансам, налогам  и распоряжению муниципальной собственностью (Бойко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тароджерелиев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Л.Г. Миргородская</w:t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О</w:t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м Совета</w:t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ароджерелиевского</w:t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ind w:left="5103" w:right="-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ind w:left="5103" w:right="-1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5.07.2022 г. № 41/2</w:t>
      </w:r>
    </w:p>
    <w:p>
      <w:pPr>
        <w:pStyle w:val="Normal"/>
        <w:shd w:fill="FFFFFF" w:val="clear"/>
        <w:ind w:right="-1" w:firstLine="180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1" w:firstLine="180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98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8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и условиях оплаты труда работников,</w:t>
      </w:r>
    </w:p>
    <w:p>
      <w:pPr>
        <w:pStyle w:val="Normal"/>
        <w:tabs>
          <w:tab w:val="clear" w:pos="708"/>
          <w:tab w:val="left" w:pos="98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не являющихся муниципальными служащими администрации </w:t>
      </w:r>
    </w:p>
    <w:p>
      <w:pPr>
        <w:pStyle w:val="Normal"/>
        <w:tabs>
          <w:tab w:val="clear" w:pos="708"/>
          <w:tab w:val="left" w:pos="98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Староджере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8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Настоящее Положение о размере и условиях оплаты труда работников администрации Староджерелиевского сельского поселения Красноармейского района (далее по тексту – Положение) разработано в соответствии с Трудовым кодексом Российской Федерации, постановлением главы администрации (губернатора) Краснодарского края от 26 февраля 2014 года 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1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плата труда работника, не являющегося муниципальным служащим состоит из должностного оклада работника, не являющегося муниципальным служащим в соответствии с замещаемой им должностью муниципальной службы (далее - должностной оклад) и иные дополнительные выплаты (далее - дополнительные выпла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1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Должностные оклады работников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не являющихся муниципальными служащими устанавливаются в соответствии с приложением к постановлению главы администрации (губернатора) Краснодарского края от 26 февраля 2014 года 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 в следующих размерах: </w:t>
      </w:r>
    </w:p>
    <w:p>
      <w:pPr>
        <w:pStyle w:val="Normal"/>
        <w:tabs>
          <w:tab w:val="clear" w:pos="708"/>
          <w:tab w:val="left" w:pos="98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MS Mincho;ＭＳ 明朝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" w:firstLine="709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олжности</w:t>
            </w:r>
          </w:p>
          <w:p>
            <w:pPr>
              <w:pStyle w:val="Normal"/>
              <w:ind w:right="-1" w:firstLine="709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Normal"/>
              <w:ind w:right="-1" w:firstLine="709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одитель легкового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 0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мощник главы по благоустройству и хозяйствен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 9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 154</w:t>
            </w:r>
          </w:p>
        </w:tc>
      </w:tr>
    </w:tbl>
    <w:p>
      <w:pPr>
        <w:pStyle w:val="Normal"/>
        <w:tabs>
          <w:tab w:val="clear" w:pos="708"/>
          <w:tab w:val="left" w:pos="98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3. К дополнительным выплатам относятся:</w:t>
      </w:r>
    </w:p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/>
      </w:pPr>
      <w:bookmarkStart w:id="3" w:name="sub_131"/>
      <w:r>
        <w:rPr>
          <w:sz w:val="28"/>
          <w:szCs w:val="28"/>
        </w:rPr>
        <w:t>1) ежемесячной надбавки к должностному окладу за сложность и напряженность труд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) ежемесячное денежное поощрение работникам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</w:t>
      </w:r>
      <w:r>
        <w:rPr>
          <w:sz w:val="28"/>
          <w:szCs w:val="28"/>
        </w:rPr>
        <w:t>, не являющихся муниципальными служащими подлежит обязательной выплате в целях повышения заинтересованности в результатах своей деятельности и качестве выполнения основных должностных обязанностей;</w:t>
      </w:r>
      <w:bookmarkStart w:id="4" w:name="sub_132"/>
      <w:bookmarkEnd w:id="3"/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5" w:name="sub_134"/>
      <w:bookmarkEnd w:id="4"/>
      <w:r>
        <w:rPr>
          <w:sz w:val="28"/>
          <w:szCs w:val="28"/>
        </w:rPr>
        <w:t xml:space="preserve">3) </w:t>
      </w:r>
      <w:bookmarkEnd w:id="5"/>
      <w:r>
        <w:rPr>
          <w:sz w:val="28"/>
          <w:szCs w:val="28"/>
        </w:rPr>
        <w:t xml:space="preserve">единовременная выплата при предоставлении ежегодного оплачиваемого отпуска в размере двух должностных окладов и материальная помощь в размере одного должностного оклада выплачиваются за счёт средств фонда оплаты труда работников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</w:t>
      </w:r>
      <w:r>
        <w:rPr>
          <w:sz w:val="28"/>
          <w:szCs w:val="28"/>
        </w:rPr>
        <w:t>, не являющихся муниципальными служащим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4) премии по итогам работы за месяц (квартал) и год в соответствии с правовым актом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ядок выплаты и конкретный размер ежемесячной надбавки к должностному окладу за сложность и напряженность труда устанавливается правовым актом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:</w:t>
      </w:r>
    </w:p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сложность и напряженность труда устанавливается в размере до 150% должностного оклада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2) средства для выплаты (в расчёте на год) ежемесячной надбавки к должностному окладу за сложность и напряженность труда при формировании фонда оплаты труда работников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не являющихся муниципальными служащими предусматриваются в размере двенадцати должностных окла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2" w:leader="none"/>
        </w:tabs>
        <w:ind w:left="1069" w:right="-1" w:hanging="360"/>
        <w:rPr/>
      </w:pPr>
      <w:r>
        <w:rPr>
          <w:sz w:val="28"/>
          <w:szCs w:val="28"/>
        </w:rPr>
        <w:t>Порядок установления и выплаты ежемесячного денежного поощрения:</w:t>
      </w:r>
    </w:p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) ежемесячное денежное поощрение работников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</w:t>
      </w:r>
      <w:r>
        <w:rPr>
          <w:sz w:val="28"/>
          <w:szCs w:val="28"/>
        </w:rPr>
        <w:t>, не являющихся муниципальными служащими, устанавливается в соответствии с приложением к постановлению главы администрации Краснодарского края от 26 февраля    2014 года 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 и может быть назначено в размере до 1,5 должностных оклада:</w:t>
      </w:r>
    </w:p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олжности</w:t>
            </w:r>
          </w:p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одитель легкового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мощник главы по благоустройству и хозяйствен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2) средства для выплаты (в расчёте на год) ежемесячного денежного поощрения при формировании фонда оплаты труда работников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, не являющихся муниципальными служащими, предусматриваются в размере восемнадцати должностных окладов. </w:t>
      </w:r>
    </w:p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6. Размеры должностных окладов работников администрации Староджерелиевского сельского поселения </w:t>
      </w:r>
      <w:r>
        <w:rPr>
          <w:color w:val="000000"/>
          <w:spacing w:val="-3"/>
          <w:sz w:val="28"/>
          <w:szCs w:val="28"/>
        </w:rPr>
        <w:t>Красноармейского района</w:t>
      </w:r>
      <w:r>
        <w:rPr>
          <w:sz w:val="28"/>
          <w:szCs w:val="28"/>
        </w:rPr>
        <w:t>, не являющихся муниципальными служащими, увеличиваются (индексируются) в соответствии с решением о бюджете Староджерелиевского сельского поселения Красноармейского района на соответствующий год с учетом уровня инфляции (потребительских цен). 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tabs>
          <w:tab w:val="clear" w:pos="708"/>
          <w:tab w:val="left" w:pos="872" w:leader="none"/>
        </w:tabs>
        <w:ind w:right="-1" w:firstLine="709"/>
        <w:jc w:val="both"/>
        <w:rPr/>
      </w:pPr>
      <w:r>
        <w:rPr>
          <w:sz w:val="28"/>
          <w:szCs w:val="28"/>
        </w:rPr>
        <w:t>7. За счет фонда оплаты труда, работнику администрации Староджерелиевского сельского поселения Красноармейского района может выплачиваться материальная помощь в размере одного должностного оклада в особых случаях: профессиональный праздник, первое вступление в законный брак, рождение ребенка, юбилейные даты, длительная болезнь, смерть близких родственников и др. Материальная помощь оформляется распоряжением главы Староджерелиевского сельского поселения Красноармейского района, при предоставлении работником соответствующих документов, или заявления.</w:t>
      </w:r>
    </w:p>
    <w:p>
      <w:pPr>
        <w:pStyle w:val="Normal"/>
        <w:tabs>
          <w:tab w:val="clear" w:pos="708"/>
          <w:tab w:val="left" w:pos="87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тароджерелиевского  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Л.Г. Миргоро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Style8">
    <w:name w:val="Основной текст Знак"/>
    <w:qFormat/>
    <w:rPr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3840717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5:00Z</dcterms:created>
  <dc:creator>1</dc:creator>
  <dc:description/>
  <cp:keywords/>
  <dc:language>en-US</dc:language>
  <cp:lastModifiedBy>Acer</cp:lastModifiedBy>
  <cp:lastPrinted>2021-01-19T08:43:00Z</cp:lastPrinted>
  <dcterms:modified xsi:type="dcterms:W3CDTF">2022-07-18T11:35:00Z</dcterms:modified>
  <cp:revision>111</cp:revision>
  <dc:subject/>
  <dc:title>Совет Староджерелиевского сельского поселения</dc:title>
</cp:coreProperties>
</file>